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30» ноября 2010 года № 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/КПП                 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Муниципального 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Муниципального 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11-29T08:52:00Z</dcterms:modified>
  <cp:revision>49</cp:revision>
  <dc:subject/>
  <dc:title>Приложение № 1</dc:title>
</cp:coreProperties>
</file>