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извещению № 41 от 30.11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44"/>
        <w:gridCol w:w="3240"/>
        <w:gridCol w:w="2488"/>
      </w:tblGrid>
      <w:tr>
        <w:trPr/>
        <w:tc>
          <w:tcPr>
            <w:tcW w:w="10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ые параметры и условия оказываемых услу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ое качество услуг 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ность определяется в соответствии с разделом 3 «Технические требования к габаритам транспортного средства для оказания транспортных услу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 Соболь ГАЗ-2752-114 или «эквивалент»  для оказания транспортных услуг, 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евозка  детей с сопровождением взрослы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доставка медикамен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анспортировка продуктов питания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ические характеристики и комплектация транспортного средства  для оказания транспортных услуг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местим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ми местный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вое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опливного ба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требования к габаритам транспортного средства    для оказания транспортн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840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75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00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транспортного средства  для оказания транспортн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ного средств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Ленина , д.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8.00 час. в рабочие дн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работы в день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дней в год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8 дн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ашино-часов в год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80 машино-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и безопасности оказываем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, справки к путевому листу водителя, оформленной согласно приложению № 4 к муниципальному контракту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личие ремней безопасности по количеству мест в кабине транспортного средств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транспортного средства по размеру и допустимой нагруз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нитарного па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8:00Z</dcterms:created>
  <dc:creator>User</dc:creator>
  <dc:description/>
  <cp:keywords/>
  <dc:language>en-US</dc:language>
  <cp:lastModifiedBy>User</cp:lastModifiedBy>
  <cp:lastPrinted>2010-03-10T09:18:00Z</cp:lastPrinted>
  <dcterms:modified xsi:type="dcterms:W3CDTF">2010-11-29T08:53:00Z</dcterms:modified>
  <cp:revision>7</cp:revision>
  <dc:subject/>
  <dc:title>№ п/п </dc:title>
</cp:coreProperties>
</file>