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1 от «30» ноября 2010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, технические характеристики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г. Пермь, ул. Ленина, д.13,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1 января до 31 декабря 2011 года ( 248 рабочих дней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8 800,00 руб.(Четыреста пятьдесят восемь тысяч восемьсот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10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у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1-16T15:44:00Z</cp:lastPrinted>
  <dcterms:modified xsi:type="dcterms:W3CDTF">2010-11-30T07:54:00Z</dcterms:modified>
  <cp:revision>101</cp:revision>
  <dc:subject/>
  <dc:title>ИЗВЕЩЕНИЕ № 16 от «09» июня 2008 года О ПРОВЕДЕНИИ  ЗАПРОСА  КОТИРОВОК</dc:title>
</cp:coreProperties>
</file>