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 приобретение химических реактив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</w:t>
        <w:tab/>
        <w:t xml:space="preserve">   «30» ноябр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копова Лариса Владимиро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темов Михаил Евген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урылова Алевтина Ивановн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патина Галина Арсентьевн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МУЗ «ГП № 3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-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-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- (342) 268 62 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Наименование предмета запроса котировок: приобретение химических реактивов для Муниципального учреждения здравоохранения «Городская поликлиника № 3» (извещение № 17 от 22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2 ноябр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Максимальная цена муниципального контракта 82620,00 руб. (Восемьдесят две тысячи шестьсот двадцать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средства ОМС и средства, полученные от предпринимательской и иной приносящей доход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е условия муниципального контракта), являются: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поставляемых товаров: Приложение № 1 к извещению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 Место доставки поставляемых товаров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г. Пермь, ул. Серпуховская, 11А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 Сроки поставок товаров: поставка товара в течение 10-и календарных дней после подписания муниципального контракта по заявке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 Цена товаров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 Оплата товара будет производиться безналичным перечислением денежных средств в течение 20 банковск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   Требование к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2 553,28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3 49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знать все котировочные заявки соответствующими требованиям, установленным в извещении о проведении запроса котировок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40" w:leader="none"/>
        </w:tabs>
        <w:ind w:left="1069" w:hanging="6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Медуниверсал-М»</w:t>
      </w:r>
    </w:p>
    <w:p>
      <w:pPr>
        <w:pStyle w:val="Normal"/>
        <w:rPr/>
      </w:pPr>
      <w:r>
        <w:rPr/>
        <w:t xml:space="preserve">614033, г. Пермь, ул. Куйбышева, д. 130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62553,28 руб. (Шестьдесят две тысячи пятьсот пятьдесят три руб. 28 коп.)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ООО «Диалог»</w:t>
      </w:r>
    </w:p>
    <w:p>
      <w:pPr>
        <w:pStyle w:val="Normal"/>
        <w:rPr/>
      </w:pPr>
      <w:r>
        <w:rPr/>
        <w:t>614000, г. Пермь, ул.25 Октября, 38</w:t>
      </w:r>
    </w:p>
    <w:p>
      <w:pPr>
        <w:pStyle w:val="Normal"/>
        <w:rPr/>
      </w:pPr>
      <w:r>
        <w:rPr/>
        <w:t xml:space="preserve">Цена муниципального контракта: </w:t>
      </w:r>
      <w:r>
        <w:rPr>
          <w:u w:val="single"/>
        </w:rPr>
        <w:t>63490,00 руб. (Шестьдесят три тысячи четыреста девяносто руб. 00 коп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Артемов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708" w:gutter="0" w:header="0" w:top="993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18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12-30T11:52:00Z</cp:lastPrinted>
  <dcterms:modified xsi:type="dcterms:W3CDTF">2010-11-30T08:37:00Z</dcterms:modified>
  <cp:revision>7</cp:revision>
  <dc:subject/>
  <dc:title>ПРОТОКОЛ ОЦЕНКИ И СОПОСТАВЛЕНИЯ ЗАЯВОК НА УЧАСТИЕ В КОНКУРСЕ </dc:title>
</cp:coreProperties>
</file>