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на капитальный ремонт флюорографического кабинета в МУЗ «ГП № 3»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для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учреждения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                                                                                                                 «</w:t>
      </w:r>
      <w:r>
        <w:rPr>
          <w:sz w:val="24"/>
          <w:szCs w:val="24"/>
        </w:rPr>
        <w:t>30</w:t>
      </w:r>
      <w:r>
        <w:rPr>
          <w:sz w:val="22"/>
          <w:szCs w:val="22"/>
        </w:rPr>
        <w:t xml:space="preserve">» ноября 2010 года     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копова Лариса Владимировна</w:t>
      </w:r>
    </w:p>
    <w:p>
      <w:pPr>
        <w:pStyle w:val="Normal"/>
        <w:ind w:firstLine="426"/>
        <w:jc w:val="both"/>
        <w:rPr/>
      </w:pPr>
      <w:r>
        <w:rPr>
          <w:sz w:val="24"/>
        </w:rPr>
        <w:t>1.2. 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ртемов Михаил Евген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урылова Алевтина Ивановна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патина Галина Арсент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тьмянин Иван Васил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тамышева Наталья Николаевн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капитальный ремонт флюорографического кабинета в МУЗ «ГП № 3» (извещение № 18 от 22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2» ноября 2010 года)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П № 3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8 62 55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100000,00</w:t>
      </w:r>
      <w:r>
        <w:rPr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лей (Сто тысяч рублей 00 копеек).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редства бюджет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, характеристики выполняемых работ: Приложение № 1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выполнения работ: г. Пермь, ул. Серпуховская, 11А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</w:rPr>
        <w:t>с момента заключения контракта до 24.12.2010 г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.расходы, которые могут возникнуть при исполнении контракта, включая налоги, сборы и иные обязательные платежи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платежей: оплата будет производиться безналичным перечислением денежных средств до 31.12.2010 г. на основании контракта после выполнения работ и подписания акта выполненных работ, без выплаты аванса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ребование к участникам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2"/>
          <w:szCs w:val="22"/>
        </w:rPr>
        <w:t xml:space="preserve">- </w:t>
      </w:r>
      <w:r>
        <w:rPr>
          <w:b/>
          <w:bCs/>
          <w:sz w:val="24"/>
          <w:szCs w:val="24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410"/>
        <w:gridCol w:w="2551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17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999,00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спер-Серви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49,09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мснабстрой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952,12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ЗА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00,00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асиков Юрий Кузьм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котировочные заявки ООО «Пермстрой», ООО «Проспер-Сервис», ООО «Семснабстрой», ИП Красиков Юрий Кузьмич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5103"/>
      </w:tblGrid>
      <w:tr>
        <w:trPr>
          <w:trHeight w:val="658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8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ЗАС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З от 21.07.2005г. № 94-ФЗ ч.3 ст.47. Котировочная заявка не соответствует требованиям, установленным в извещении о проведении запроса котировок (предлагаемая сумма контракта прописью не соответствует сумме цифрами, банковские реквизиты указаны не в полном объеме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Семснабстрой» </w:t>
      </w:r>
    </w:p>
    <w:p>
      <w:pPr>
        <w:pStyle w:val="Normal"/>
        <w:rPr/>
      </w:pPr>
      <w:r>
        <w:rPr>
          <w:sz w:val="24"/>
          <w:szCs w:val="24"/>
        </w:rPr>
        <w:t xml:space="preserve">614000, Россия, г. Пермь, Г. Хасана 92а, офис 202.  </w:t>
      </w:r>
    </w:p>
    <w:p>
      <w:pPr>
        <w:pStyle w:val="Normal"/>
        <w:jc w:val="both"/>
        <w:rPr/>
      </w:pPr>
      <w:r>
        <w:rPr>
          <w:sz w:val="24"/>
          <w:szCs w:val="24"/>
        </w:rPr>
        <w:t>Цена муниципального контракта: 69952,12 руб. (Шестьдесят девять тысяч девятьсот пятьдесят два руб. 12 коп.)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Пермстро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45, Россия, г. Пермь, Тополевый переулок, 10-2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74999,00 руб. (Семьдесят четыре тысячи девятьсот девяносто девять руб. 00 коп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Прокопова Л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Артемов М.Е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Бурылова А.И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 xml:space="preserve"> Лопатин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 xml:space="preserve"> Тотьмянин И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артамышева Н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6:19:00Z</dcterms:created>
  <dc:creator>Институт госзакупок РАГС</dc:creator>
  <dc:description/>
  <cp:keywords/>
  <dc:language>en-US</dc:language>
  <cp:lastModifiedBy>Экономический отдел ГП №3</cp:lastModifiedBy>
  <cp:lastPrinted>2010-04-09T11:43:00Z</cp:lastPrinted>
  <dcterms:modified xsi:type="dcterms:W3CDTF">2010-11-30T06:43:00Z</dcterms:modified>
  <cp:revision>5</cp:revision>
  <dc:subject/>
  <dc:title>ПРОТОКОЛ ОЦЕНКИ И СОПОСТАВЛЕНИЯ ЗАЯВОК НА УЧАСТИЕ В КОНКУРСЕ </dc:title>
</cp:coreProperties>
</file>