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25А/3/1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оставку многоканальной катушки «голова-шея» для магнитно-резонансного томографа «Airis Mate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УЗ «Городская клиническая больница №3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30» ноября 2010 года</w:t>
        <w:br/>
        <w:t xml:space="preserve">     09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оставку многоканальной катушки «голова-шея» для магнитно-резонансного томографа «</w:t>
      </w:r>
      <w:r>
        <w:rPr>
          <w:bCs/>
          <w:sz w:val="22"/>
          <w:szCs w:val="22"/>
          <w:lang w:val="en-US"/>
        </w:rPr>
        <w:t>Airis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Mate</w:t>
      </w:r>
      <w:r>
        <w:rPr>
          <w:bCs/>
          <w:sz w:val="22"/>
          <w:szCs w:val="22"/>
        </w:rPr>
        <w:t>» для МУЗ «Городская клиническая больница №3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Городская клиническая больница №3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Буторин Александр Серг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5, г.Пермь, ул.Серпуховская, 11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57-06-0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 Поставка многоканальной катушки «голова-шея» для магнитно-резонансного томографа «</w:t>
      </w:r>
      <w:r>
        <w:rPr>
          <w:b/>
          <w:sz w:val="22"/>
          <w:szCs w:val="22"/>
          <w:lang w:val="en-US"/>
        </w:rPr>
        <w:t>Airis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Mate</w:t>
      </w:r>
      <w:r>
        <w:rPr>
          <w:b/>
          <w:sz w:val="22"/>
          <w:szCs w:val="22"/>
        </w:rPr>
        <w:t>» для МУЗ «Городская клиническая больница №3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4 114 000,00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иценн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г.Пермь, ул.Тополевый переулок, 10, оф.2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иценн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есников А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17:00Z</dcterms:created>
  <dc:creator>ump15</dc:creator>
  <dc:description/>
  <cp:keywords/>
  <dc:language>en-US</dc:language>
  <cp:lastModifiedBy>опер5</cp:lastModifiedBy>
  <cp:lastPrinted>2010-11-30T13:38:00Z</cp:lastPrinted>
  <dcterms:modified xsi:type="dcterms:W3CDTF">2010-11-30T10:40:00Z</dcterms:modified>
  <cp:revision>62</cp:revision>
  <dc:subject/>
  <dc:title>ПРОТОКОЛ № 01/03-07</dc:title>
</cp:coreProperties>
</file>