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 от 30 ноябр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запросу котировок на выполнение работ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 xml:space="preserve">по установке светофорного объекта </w:t>
      </w:r>
    </w:p>
    <w:p>
      <w:pPr>
        <w:pStyle w:val="31"/>
        <w:keepNext w:val="false"/>
        <w:ind w:left="709" w:right="708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 xml:space="preserve">Разработать проект по установке светофорного объекта на пересечении ул.Ким и ул.Тургенева в городе Перми,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</w:t>
      </w:r>
      <w:r>
        <w:rPr>
          <w:color w:val="000000"/>
        </w:rPr>
        <w:t xml:space="preserve">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 </w:t>
      </w:r>
      <w:r>
        <w:rPr/>
        <w:t>и ГОСТ Р 52290-2004 «Технические средства организации движения. знаки дорожные. Общие технические требования». Согласовать проект с отделом ГИБДД УВД по городу Перми, балансодержателем автодороги, утвердить у Заказчика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 Перми, балансодержателем дороги, утвердить у Заказчика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ланы проведения работ в соответствии с нормативными документами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здать паспорт светофорного объекта. Паспорт системы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, изменения режима работы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 окончании работ передать Заказчику в двух экземплярах комплект проектной документации, паспорт светофорного объекта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строительство светофорного объекта на трехстороннем перекрестке ул.Ким и ул.Тургенева, на пересечении вышеуказанных улиц в районе домов № 78, 85 по ул.Ким в г.Перми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Объем и технические требования к выполняемым работам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орудовать светофорный объект транспортными светофорами для всех направлений движения транспорта, по одному основному и одному дополнительному для каждого направления (6 транспортных светофоров исполнения Т1 по ГОСТ Р 52282-2004, предоставленных Заказчиком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борудовать светофорный объект пешеходными светофорами для следующих направлений движения пешеходов: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  <w:t>- через ул.Ким от дома ул.Ким, 78 к дому ул.Ким, 89,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  <w:t>- через ул.Тургенева от дома ул.Ким, 89 к дому ул.Ким, 85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  <w:t>(4 пешеходных светофоров исполнения П1 по ГОСТ Р 52282-2004, предоставленных Заказчиком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орудовать светофорный объект дорожным контроллером. Дорожный контроллер установить в монтажный шкаф уличного всепогодного вандалоустойчивого исполне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Монтажный шкаф оборудовать необходимым оборудованием электропитания (в т.ч. элетрозащиты и учета электроэнергии). Монтажный шкаф разместить в непосредственной близости от светофорного объек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работы по подключению светофорных секций светофорного объекта расположенного на перекрестке ул.Ким и ул.Тургенева, на пересечении вышеуказанных улиц в районе домов № 78, 85 по ул.Ким к дорожному контроллер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работы по подключению светофорных секций светофорного объекта расположенного на перекрестке ул.Ким и ул.Тургенева, на пересечении вышеуказанных улиц в районе домов № 74, 83 по ул.Ким дорожному контроллер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Обеспечит одновременную согласованную работу двух светофорных объектов под управлением одного дорожного контроллер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Выполнить необходимые согласования и получить разрешение на подключение светофорного объекта к постоянному электропитанию. Выполнить работы по подключению светофорного объекта к электропитанию.</w:t>
      </w:r>
    </w:p>
    <w:p>
      <w:pPr>
        <w:pStyle w:val="ListParagraph"/>
        <w:spacing w:lineRule="exact" w:line="320" w:before="0" w:after="0"/>
        <w:ind w:left="142" w:firstLine="709"/>
        <w:contextualSpacing/>
        <w:jc w:val="both"/>
        <w:rPr/>
      </w:pPr>
      <w:r>
        <w:rPr/>
        <w:t>9. Заказчиком передаются Подрядчику для установки в составе светофорного объекта следующие элементы: дорожный контроллер – 1 шт., транспортный светофор исполнения Т1 по ГОСТ Р 52282-2004 – 6 шт., пешеходный светофор исполнения П1 по ГОСТ Р 52282-2004 – 4 шт., табло индикации времени сигналов светофора – 3 шт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jc w:val="both"/>
        <w:rPr>
          <w:b/>
          <w:b/>
        </w:rPr>
      </w:pPr>
      <w:r>
        <w:rPr>
          <w:b/>
        </w:rPr>
        <w:t>Ввод светофорного объекта в эксплуатацию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вести пуско-наладочные работы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здать и оформить в виде документа и библиотеки программы координации (в графической и табличной формах с подробными комментариями) двух светофорных объектов. Согласовать программы координации с отделом ГИБДД УВД, утвердить у Заказчика, оформить приложением к паспорту светофорного объект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запуск светофорного объекта в эксплуатацию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Установить срок тестовой эксплуатации светофорного объекта, в течение которого Подрядчик выполняет работы по изменению режима работы светофорного объекта по требованию Заказчика  - 3 месяца с момента подписания Заказчиком акта приемки выполненных работ по установке светофорного объект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Установить гарантийный срок на выполненные работы по – 12 месяцев с момента подписания Заказчиком акта приемки выполненных работ по установке светофорного объекта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7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3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7:00Z</dcterms:created>
  <dc:creator>Смердов</dc:creator>
  <dc:description/>
  <cp:keywords/>
  <dc:language>en-US</dc:language>
  <cp:lastModifiedBy>obel</cp:lastModifiedBy>
  <cp:lastPrinted>2010-11-25T21:26:00Z</cp:lastPrinted>
  <dcterms:modified xsi:type="dcterms:W3CDTF">2010-11-29T10:48:00Z</dcterms:modified>
  <cp:revision>14</cp:revision>
  <dc:subject/>
  <dc:title/>
</cp:coreProperties>
</file>