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6 от 30 но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выполнение работ по установке светофорного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размещение заказа на выполнение работ по установке светофорного объекта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объемы выполняемых работ по установке светофорного объекта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0" w:hanging="0"/>
        <w:contextualSpacing/>
        <w:jc w:val="both"/>
        <w:rPr/>
      </w:pPr>
      <w:r>
        <w:rPr>
          <w:b/>
        </w:rPr>
        <w:t>Место выполнения работ:</w:t>
      </w:r>
      <w:r>
        <w:rPr/>
        <w:t xml:space="preserve"> трехсторонний перекресток ул.Ким и ул.Тургенева, на пересечении вышеуказанных улиц в районе домов № 78, 85 по ул.Ким в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«24» дека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500 000 (Пятьсот тысяч) рублей 00 коп.</w:t>
      </w:r>
    </w:p>
    <w:p>
      <w:pPr>
        <w:pStyle w:val="Normal"/>
        <w:jc w:val="both"/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работ включает все расходы по контракту, в том числе на доставку элементов светофорного объекта от Заказчика, согласование проекта установки светофорного объекта, установку светофорного объекта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10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obel</cp:lastModifiedBy>
  <cp:lastPrinted>2010-11-24T17:20:00Z</cp:lastPrinted>
  <dcterms:modified xsi:type="dcterms:W3CDTF">2010-11-29T10:46:00Z</dcterms:modified>
  <cp:revision>19</cp:revision>
  <dc:subject/>
  <dc:title>ЗАПРОС КОТИРОВОЧНОЙ ЦЕНЫ</dc:title>
</cp:coreProperties>
</file>