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30А/2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содержанию остановочных пунктов Дзержинского района города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30» ноября 2010 года</w:t>
        <w:br/>
        <w:t xml:space="preserve">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ить муниципальный контракт на выполнение работ по содержанию остановочных пунктов Дзержинского района города Перми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содержанию остановочных пунктов</w:t>
      </w:r>
      <w:r>
        <w:rPr>
          <w:bCs/>
          <w:sz w:val="22"/>
          <w:szCs w:val="22"/>
        </w:rPr>
        <w:t xml:space="preserve"> Дзержинского района города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1 599 953,73 рубля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ниверсальное Дорожное Строитель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113, г.Пермь, ул.Маршала Рыбалко, 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Игошев Григорий Михайлович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енина, 79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ос-Строй-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Пермь, ул.Кирпичный завод, д.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7, г.Пермь, ул.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1, оф.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0000, г.Киров, ул.Московская, 1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Шоссе Космонавтов, д.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7, г.Пермь, ул.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Интер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Овчинникова, д.10, оф. 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Лопатин Андрей Валерьевич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ратская, 22-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исте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Мира, 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ниверсальное Дорожное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Игошев Григорий Михайл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Интер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276"/>
        <w:gridCol w:w="1276"/>
        <w:gridCol w:w="2835"/>
        <w:gridCol w:w="16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Лопатин Андрей Валер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заявки требованиям документации – денежные средства в качестве обеспечения заявки на участие в открытом аукционе не поступили по указанным реквизитам в указанный в документации об аукционе срок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Кириллова Ольга Иван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рофимов Дмитрий Алексе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Чайко Ольг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42:00Z</dcterms:created>
  <dc:creator>заказ</dc:creator>
  <dc:description/>
  <cp:keywords/>
  <dc:language>en-US</dc:language>
  <cp:lastModifiedBy>Опер2</cp:lastModifiedBy>
  <cp:lastPrinted>2010-11-30T15:21:00Z</cp:lastPrinted>
  <dcterms:modified xsi:type="dcterms:W3CDTF">2010-11-30T10:24:00Z</dcterms:modified>
  <cp:revision>36</cp:revision>
  <dc:subject/>
  <dc:title>ПРОТОКОЛ № 111А/1/1</dc:title>
</cp:coreProperties>
</file>