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10 года  № 16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6 от 30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6 от 30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45"/>
        <w:gridCol w:w="1440"/>
        <w:gridCol w:w="2358"/>
        <w:gridCol w:w="1007"/>
        <w:gridCol w:w="955"/>
        <w:gridCol w:w="960"/>
        <w:gridCol w:w="1260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20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отидин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Квамате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для приготовления р-ра д/инъек. в/в фл 20 мг № 5 в комплекте с растворителем (натрия хлорида р-р амп. 0.9% 5 мл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празо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оп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офилизат д/приг. р-ра д/инфузий 40 мг фл. №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29T10:31:00Z</dcterms:modified>
  <cp:revision>112</cp:revision>
  <dc:subject/>
  <dc:title>Приложение № 1</dc:title>
</cp:coreProperties>
</file>