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1.2010 г  № 1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8 от 30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8 от 30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973"/>
        <w:gridCol w:w="3119"/>
        <w:gridCol w:w="1275"/>
        <w:gridCol w:w="1134"/>
        <w:gridCol w:w="993"/>
        <w:gridCol w:w="127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, руб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руб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ильный, хлопчатобумажный 5*10 см (плотность не менее 36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ильный, хлопчатобумажный 7*14 см (плотность не менее 36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а медицинская гигроскопическая 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ая нестерильная, расфасованная в кипах по 20 кг по ГОСТу 5556-8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9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30T05:36:00Z</dcterms:modified>
  <cp:revision>116</cp:revision>
  <dc:subject/>
  <dc:title>Приложение № 1</dc:title>
</cp:coreProperties>
</file>