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68 от 30.11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перевязочных средств (вата, бинты)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27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Цена, руб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, руб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стерильный, хлопчатобумажный 5*10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стерильный, хлопчатобумажный 7*14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а медицинская гигроскопическая 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Хирургическая нестерильная, расфасованная в кипах по 20 кг по ГОСТу 5556-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иодичность поставки: тремя равными партиями: первая партия – в течение 3-х календарных дней с момента подписания сторонами Муниципального контракта, до 18.12.10г, вторая партия -  до 16.01.11г., третья - до 16.02.11г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 в рабочие дн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о время поставки заказчик имеет право провести независимую экспертизу на соответствие техническому заданию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месте с партией товара поставляется образе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16T08:26:00Z</cp:lastPrinted>
  <dcterms:modified xsi:type="dcterms:W3CDTF">2010-11-30T05:28:00Z</dcterms:modified>
  <cp:revision>71</cp:revision>
  <dc:subject/>
  <dc:title>Муниципальное управление</dc:title>
</cp:coreProperties>
</file>