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10 г  № 1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9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9 от 30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548"/>
        <w:gridCol w:w="3544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эквивален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6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Марля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2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30T06:37:00Z</dcterms:modified>
  <cp:revision>116</cp:revision>
  <dc:subject/>
  <dc:title>Приложение № 1</dc:title>
</cp:coreProperties>
</file>