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30» ноября 2010 года № 169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перевязочных средств (марля) для МУЗ ГКБ №4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емя равными партиями: первая партия - в течение 3-х календарных дней с момента подписания сторонами Муниципального контракта, до 23.12.10г, вторая партия - до 21.01.11, третья партия - до 21.02.11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5 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0» декабря 2010 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,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0-02-09T14:15:00Z</cp:lastPrinted>
  <dcterms:modified xsi:type="dcterms:W3CDTF">2010-11-30T06:42:00Z</dcterms:modified>
  <cp:revision>44</cp:revision>
  <dc:subject/>
  <dc:title>ЗАПРОС КОТИРОВОЧНОЙ ЦЕНЫ</dc:title>
</cp:coreProperties>
</file>