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 </w:t>
      </w:r>
      <w:r>
        <w:rPr>
          <w:color w:val="000000"/>
        </w:rPr>
        <w:t>169 от 30.11.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перевязочных средств (марля) для МУЗ ГКБ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548"/>
        <w:gridCol w:w="3544"/>
        <w:gridCol w:w="1275"/>
        <w:gridCol w:w="1134"/>
        <w:gridCol w:w="993"/>
        <w:gridCol w:w="127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ли эквивалент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Цена, руб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Сумма, руб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 рулонах по 1000 м медицинская хлопчатобумажная отбеленная, шириной 90 см. С поверхностной плотностью не менее 36 г/м</w:t>
            </w:r>
            <w:r>
              <w:rPr>
                <w:vertAlign w:val="superscript"/>
              </w:rPr>
              <w:t>2</w:t>
            </w:r>
            <w:r>
              <w:rPr/>
              <w:t xml:space="preserve">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Марля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 рулонах по 1000 м медицинская хлопчатобумажная отбеленная, шириной 90 см. С поверхностной плотностью не менее 32 г/м</w:t>
            </w:r>
            <w:r>
              <w:rPr>
                <w:vertAlign w:val="superscript"/>
              </w:rPr>
              <w:t>2</w:t>
            </w:r>
            <w:r>
              <w:rPr/>
              <w:t xml:space="preserve">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9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218"/>
        <w:rPr>
          <w:color w:val="000000"/>
        </w:rPr>
      </w:pPr>
      <w:r>
        <w:rPr>
          <w:color w:val="000000"/>
        </w:rPr>
        <w:t>Периодичность поставки: тремя равными партиями: первая партия - в течение 3-х календарных дней с момента подписания сторонами Муниципального контракта, до 23.12.10г, вторая партия - до 21.01.11, третья партия - до 21.02.11 г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, в рабочие дн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, до экспедицио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color w:val="000000"/>
        </w:rPr>
      </w:pPr>
      <w:r>
        <w:rPr>
          <w:color w:val="000000"/>
        </w:rPr>
        <w:t>Во время поставки заказчик имеет право провести независимую экспертизу на соответствие техническому заданию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месте с партией товара поставляется образец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таточный срок годности не менее 80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16T08:26:00Z</cp:lastPrinted>
  <dcterms:modified xsi:type="dcterms:W3CDTF">2010-11-30T06:57:00Z</dcterms:modified>
  <cp:revision>114</cp:revision>
  <dc:subject/>
  <dc:title>Муниципальное управление</dc:title>
</cp:coreProperties>
</file>