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760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услуг подвижной </w:t>
      </w:r>
    </w:p>
    <w:p>
      <w:pPr>
        <w:pStyle w:val="Normal"/>
        <w:ind w:firstLine="5760"/>
        <w:rPr/>
      </w:pPr>
      <w:r>
        <w:rPr>
          <w:sz w:val="28"/>
          <w:szCs w:val="28"/>
        </w:rPr>
        <w:t xml:space="preserve">радиотелефонной (сотовой)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связи стандарта GSM 900/180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 от __ ______ 2010 года о проведении запроса котировок на оказание услуг подвижной радиотелефонной (сотовой) связи стандарта GSM 900/1800,  _______________________________ предлагает оказывать услуги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ой радиотелефонной (сотовой) связи стандарта GSM 900/1800 для Пермской городской Думы на условиях, указанных в извещении о проведении запроса котировок и настоящей котировочной заявк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55"/>
        <w:gridCol w:w="18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услуги сотов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>
          <w:trHeight w:val="36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/>
            </w:pPr>
            <w:r>
              <w:rPr>
                <w:sz w:val="23"/>
                <w:szCs w:val="23"/>
              </w:rPr>
              <w:t>Услуги оказываются с сохранением существующих телефонных номеров муниципального заказчика (перечень существующих телефонных номеров представляется по письменному запросу участника размещения зак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кое качество связи: беспрерывность связи во время разговора, четкая слышимость без помех и шумов, круглосуточная доступность со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на покрытия: город Пермь – 100 %,</w:t>
            </w:r>
          </w:p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</w:t>
            </w:r>
            <w:r>
              <w:rPr>
                <w:sz w:val="23"/>
                <w:szCs w:val="23"/>
              </w:rPr>
              <w:t>Пермский край  – не менее 4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платное предоставление федеральных телефонных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прямых городских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абонентской платы за городской номер – не более                120,00 руб. в месяц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платное подключение к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платное ежемесячное представление детализированных  расшифровок разговоров по электронной поч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персонального менеджера для решения вопросов в срочном и индивидуальном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 входящие соединения бесплатно при нахождении абонента на территории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ификация исходящих звонков – посекундная, начиная с первой секу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одящие звонки из г.Перми и Пермского края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арифную зону «Урал»  –  не более 6,00 руб./мин.,*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>
                <w:sz w:val="23"/>
                <w:szCs w:val="23"/>
              </w:rPr>
              <w:t>в тарифную зону «Европейская часть Российской Федерации»  –  не более 9,90 руб./мин.,*</w:t>
            </w:r>
          </w:p>
          <w:p>
            <w:pPr>
              <w:pStyle w:val="Normal"/>
              <w:ind w:left="-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арифную зону «Сибирь»  –  не более 9,90 руб./мин.,*</w:t>
            </w:r>
          </w:p>
          <w:p>
            <w:pPr>
              <w:pStyle w:val="Normal"/>
              <w:ind w:left="-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тарифную зону «Дальний Восток»  – не более 9,90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одящие звонки из г.Перми и Пермского края внутри сети по Уральскому региону - не более 3,00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/>
            </w:pPr>
            <w:r>
              <w:rPr>
                <w:bCs/>
                <w:sz w:val="23"/>
                <w:szCs w:val="23"/>
              </w:rPr>
              <w:t>Стоимость исходящих звонков на телефоны абонентов сотовой связи внутри сети исполнителя на территории г.Перми и Пермского края –  не более 1,30 руб. за мин.</w:t>
            </w:r>
            <w:r>
              <w:rPr>
                <w:sz w:val="23"/>
                <w:szCs w:val="23"/>
              </w:rPr>
              <w:t>*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/>
            </w:pPr>
            <w:r>
              <w:rPr>
                <w:sz w:val="23"/>
                <w:szCs w:val="23"/>
              </w:rPr>
              <w:t>Стоимость исходящих звонков на телефоны ГТС г.Перми и Пермского края, на мобильные телефоны абонентов иных операторов связи, зарегистрированных на территории Пермского края, –  не более 1,70 руб. за мин., без абонентск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бор дополнительных услуг: определитель номера, конференц-связь, услуги GPRS, бесплатное представление счета  на бумажном носителе и по e-mail, международный доступ, переадресация вызова, </w:t>
            </w:r>
            <w:r>
              <w:rPr>
                <w:sz w:val="23"/>
                <w:szCs w:val="23"/>
                <w:lang w:val="en-US"/>
              </w:rPr>
              <w:t>SMS</w:t>
            </w:r>
            <w:r>
              <w:rPr>
                <w:sz w:val="23"/>
                <w:szCs w:val="23"/>
              </w:rPr>
              <w:t>, роуминг, услуга «Кто звонил?», услуга «Жду звонка», «голосовое сообщение», запрет определения 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исходящих соединений между абонентами одного договора при абонентской плате –  не более 35,00 руб. в месяц*, не более                   0,35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оператором связи круглосуточного дежурства службы техническ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цены должны быть указаны в рублях Российской Федерации (тарификация в рубля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муниципальным контракт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ный метод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/>
            </w:pPr>
            <w:r>
              <w:rPr>
                <w:sz w:val="23"/>
                <w:szCs w:val="23"/>
              </w:rPr>
              <w:t xml:space="preserve">Населенные пункты гарантированного обслуживания: </w:t>
            </w:r>
          </w:p>
          <w:p>
            <w:pPr>
              <w:pStyle w:val="Normal"/>
              <w:ind w:firstLine="167"/>
              <w:jc w:val="both"/>
              <w:rPr/>
            </w:pPr>
            <w:r>
              <w:rPr>
                <w:sz w:val="23"/>
                <w:szCs w:val="23"/>
              </w:rPr>
              <w:t>города: Александровск, Березники, Верещагино, Губаха, Гремячинск, Горнозаводск, Добрянка, Кизел, Краснокамск,  Красновишерск, Кудымкар, Кунгур, Лысьва, Нытва, Оса, Очер, Оханск, Пермь, Соликамск, Чайковский, Чермоз, Чернушка, Чусовой, Чердынь;</w:t>
            </w:r>
          </w:p>
          <w:p>
            <w:pPr>
              <w:pStyle w:val="Normal"/>
              <w:ind w:left="-85" w:firstLine="1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а: Барда, Березовка, Большая Соснова, Гайны, Коса, Кочево, Уинское, Часты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/>
            </w:pPr>
            <w:r>
              <w:rPr>
                <w:sz w:val="23"/>
                <w:szCs w:val="23"/>
              </w:rPr>
              <w:t>поселки: Верхние Мулы, Ильинский, Коса, Кочево, Куеда, Октябрьский, Полазна, Платошино, Усть-Ка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платежи, связанные с предоставлением услуг связи (в том числе исходящие и входящие соединения, ежемесячные и единовременные платежи, роуминг, дополнительные услуги), все налоги, сборы и иные обязательные платежи, а также прочие расходы, которые могут возникнуть при исполнении обязательств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10-11-30T11:03:00Z</cp:lastPrinted>
  <dcterms:modified xsi:type="dcterms:W3CDTF">2010-11-30T08:48:00Z</dcterms:modified>
  <cp:revision>349</cp:revision>
  <dc:subject/>
  <dc:title/>
</cp:coreProperties>
</file>