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7 от 30.11.2010 о проведении запроса котировок</w:t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b/>
          <w:sz w:val="28"/>
          <w:szCs w:val="28"/>
        </w:rPr>
        <w:t xml:space="preserve">на оказание услуг подвижной радиотелефонной (сотовой) связи стандарта GSM 900/180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0,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– Гобеджашвили Оксана Георгиев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азчик предусматривает осуществить за счет бюджета города Перми способом запроса котировок закупку услуг </w:t>
      </w:r>
      <w:r>
        <w:rPr>
          <w:bCs/>
          <w:sz w:val="28"/>
          <w:szCs w:val="28"/>
        </w:rPr>
        <w:t>по оказанию услуг подвижной радиотелефонной (сотовой) связи стандарта GSM 900/18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и иные показатели, связанные с определением соответствия оказываемых услуг 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луги оказываются с сохранением существующих телефонных номеров муниципального заказчика (перечень существующих телефонных номеров представляется по письменному запросу участника размещения зак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сокое качество связи: беспрерывность связи во время разговора, четкая слышимость без помех и шумов, круглосуточная доступность соеди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Зона покрыт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Пермь – 100 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ский край  – не менее 4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Бесплатное предоставление федеральных телефонных ном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оставление прямых городских ном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оимость абонентской платы за городской номер – не более 120,00 руб. в месяц.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Бесплатное подключение к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Бесплатное ежемесячное представление детализированных  расшифровок разговоров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едоставление персонального менеджера для решения вопросов в срочном и индивидуа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се  входящие соединения бесплатно при нахождении абонента на территории Перм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 Тарификация исходящих звонков – посекундная, начиная с первой секу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сходящие звонки из г.Перми и Перм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рифную зону «Урал»  –  не более 6,00 руб./мин.,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рифную зону «Европейская часть Российской Федерации»  –  не более 9,90 руб./мин.,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рифную зону «Сибирь»  –  не более 9,90 руб./мин.,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рифную зону «Дальний Восток»  – не более 9,90 руб./мин.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сходящие звонки из г.Перми и Пермского края внутри сети по Уральскому региону - не более 3,00 руб./мин.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>Стоимость исходящих звонков на телефоны абонентов сотовой связи внутри сети исполнителя на территории г.Перми и Пермского края –  не более 1,30 руб. за мин.</w:t>
      </w:r>
      <w:r>
        <w:rPr>
          <w:sz w:val="28"/>
          <w:szCs w:val="28"/>
        </w:rPr>
        <w:t>*.</w:t>
      </w:r>
    </w:p>
    <w:p>
      <w:pPr>
        <w:pStyle w:val="Normal"/>
        <w:tabs>
          <w:tab w:val="clear" w:pos="708"/>
          <w:tab w:val="left" w:pos="7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Стоимость исходящих звонков на телефоны ГТС г.Перми и Пермского края, на мобильные телефоны абонентов иных операторов связи, зарегистрированных на территории Пермского края, –  не более 1,70 руб. за мин.*, без абонентск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бор дополнительных услуг: определитель номера, конференц-связь, услуги GPRS, бесплатное представление счета  на бумажном носителе и по e-mail, международный доступ, переадресация вызова,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, роуминг, услуга «Кто звонил?», услуга «Жду звонка», «голосовое сообщение», запрет определения ном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Стоимость исходящих соединений между абонентами одного договора при абонентской плате –  не более 35,00 руб. в месяц*, не более 0,35 руб./мин.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беспечение оператором связи круглосуточного дежурства службы техническ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Сведения об абоненте и оказываемых ему услугах, ставшие известными оператору связи в связи с исполнением им муниципального контракта, должны являться конфиденциальной информ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Все цены должны быть указаны в рублях Российской Федерации (тарификация в рубля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муниципальным контрактом (проект контракта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Кредитный метод о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. Населенные пункты гарантированного обслужив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а: Александровск, Березники, Верещагино, Губаха, Гремячинск, Горнозаводск, Добрянка, Кизел, Краснокамск,  Красновишерск, Кудымкар, Кунгур, Лысьва, Нытва, Оса, Очер, Оханск, Пермь, Соликамск, Чайковский, Чермоз, Чернушка, Чусовой, Черды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а: Барда, Березовка, Большая Соснова, Гайны, Коса, Кочево, Уинское, Част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лки: Верхние Мулы, Ильинский, Коса, Кочево, Куеда, Октябрьский, Полазна, Платошино, Усть-Кач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казываемых услуг (количество обслуживаемых номеров) – 2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оказания услуг: город Перм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азания услуг: с момента заключения муниципального контракта, но не ранее 01.01.2011, до 31.12.20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на должна включать все платежи, связанные с предоставлением услуг связи (в том числе исходящие и входящие соединения, ежемесячные и единовременные платежи, роуминг, дополнительные услуги), все налоги, сборы и иные обязательные платежи, а также проч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цена контракта: 350 000,00 (триста пятьдесят тысяч)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услуг будет производиться муниципальным заказчиком ежемесячно за фактически оказанные услуги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                 к настоящему извещению по адресу: 614000, город Пермь, ул.Ленина, 23, каб.420 до 10.00 час. 10 декабря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- от 7 до 10 дней со дня подписания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учреждениям и предприятиям уголовно-исполнительной системы, организациям инвалидов не предоставляются.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10-11-30T11:03:00Z</cp:lastPrinted>
  <dcterms:modified xsi:type="dcterms:W3CDTF">2010-11-30T08:48:00Z</dcterms:modified>
  <cp:revision>349</cp:revision>
  <dc:subject/>
  <dc:title/>
</cp:coreProperties>
</file>