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09 от «23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«23»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5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оставка товара после подписания муниципального контракта, </w:t>
      </w:r>
      <w:r>
        <w:rPr>
          <w:rFonts w:cs="Times New Roman" w:ascii="Times New Roman" w:hAnsi="Times New Roman"/>
          <w:b w:val="false"/>
          <w:sz w:val="24"/>
          <w:szCs w:val="24"/>
        </w:rPr>
        <w:t>в течение 1-го дня после подписания муниципального контракта по заявке заказчика</w:t>
      </w:r>
      <w:r>
        <w:rPr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 (работ, услуг)  должна  быть указана  с учетом следующих расход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аритет-Цент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7 402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7 777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аритет-Цент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7 402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7 777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аритет-Центр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Ярославль, пр. Ленина, д.2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7 402,50 (Двести сорок семь тысяч четыреста два рубля 5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Москва, ул. Коминтерна, д.20/2, стр.1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7 777,50 (Двести сорок семь тысяч семьсот семьдесят семь рублей 5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33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11-30T03:43:00Z</dcterms:modified>
  <cp:revision>3</cp:revision>
  <dc:subject/>
  <dc:title>ПРОТОКОЛ № 2</dc:title>
</cp:coreProperties>
</file>