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15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клининговых услуг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30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: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клининговых услуг у субъектов малого предпринимательства  для МУЗ «КМСЧ №1»   (извещение № 315 от  17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17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азание клининговых услуг для МУЗ «КМСЧ №1» выполняются 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 68, ул. Солдатова 42/1 (женская консультация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1.2011г. п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включают в себя все затраты связанные с выполнением работ, включая налоги, сборы и иные обязательные платежи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двадцати банковских дней с даты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Акта приемки-сдачи оказанных  услуг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за эти услуг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Оформленные в установленном порядке за отчетный месяц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9.11.2010г.), поступило </w:t>
      </w:r>
      <w:r>
        <w:rPr>
          <w:b/>
          <w:sz w:val="24"/>
          <w:szCs w:val="24"/>
        </w:rPr>
        <w:t xml:space="preserve">6 (шесть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59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асьянов Антон Александрович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7 063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ий центр гомеопатии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янс-Сервис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М-Сервис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7 66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Индустрия Чистоты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4 97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Фирма МЕТАН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5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асьянов Антон Александрович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7 063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ий центр гомеопатии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янс-Сервис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М-Сервис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7 66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Индустрия Чистоты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4 97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Фирма МЕТАН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1. Признать  следующие котировочные заявки соответствующие требованиям, изложенным в запросе котировок: </w:t>
      </w:r>
      <w:r>
        <w:rPr>
          <w:b/>
          <w:sz w:val="24"/>
          <w:szCs w:val="24"/>
        </w:rPr>
        <w:t>ИП Касьянов Антон Александрович,  ООО «Пермский центр гомеопатии»,  ООО «Альянс-Сервис», ООО «КОМ-Сервис»,  ООО «Фирма МЕТАН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  Отклонить  котировочную заявку следующего участника размещения заказа:</w:t>
      </w: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41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094"/>
                              <w:gridCol w:w="5812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.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Индустрия Чистоты»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Предмет муниципального контракта указанный в котировочной заявке Участника не соответствует предмету муниципального контракта указанному в извещении запроса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5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094"/>
                        <w:gridCol w:w="5812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.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Индустрия Чистоты»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Предмет муниципального контракта указанный в котировочной заявке Участника не соответствует предмету муниципального контракта указанному в извещении запроса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ИП Касьянов Антон Александ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107г. Пермь, ул.Макаренко, 12А-9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67 063 руб. 00 коп.(Триста шестьдесят семь тысяч шестьдесят три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КОМ-Сервис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00, г.Пермь, ул.Васильева,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67 660 руб. 00 коп. (Триста шестьдесят семь тысяч шестьсот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30T10:29:00Z</cp:lastPrinted>
  <dcterms:modified xsi:type="dcterms:W3CDTF">2010-11-30T05:30:00Z</dcterms:modified>
  <cp:revision>20</cp:revision>
  <dc:subject/>
  <dc:title>ПРОТОКОЛ № 2</dc:title>
</cp:coreProperties>
</file>