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38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поставку лекарственных средств 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30 но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</w:t>
      </w:r>
      <w:r>
        <w:rPr>
          <w:sz w:val="24"/>
          <w:szCs w:val="24"/>
        </w:rPr>
        <w:t>Кушева Анна Александровна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лекарственных средств для МУЗ «КМСЧ №1»   (извещение № 338 от  22 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22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242 74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Лекарственные средства по характеристикам и количеству должны быть поставлены в соответствии с техническим заданием 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, 68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ься в период с момента заключения Муниципального контракта по 30.06.2011г. Товар поставляется партиями, по предварительной заявке заказчика по телефону, возможность экстренной  доставки товара в течение 24 часов с момента подачи заявк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Заказчик оплачивает товар путем перечисления денежных средств со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</w:r>
      <w:r>
        <w:rPr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29.11.2010г.), поступило </w:t>
      </w:r>
      <w:r>
        <w:rPr>
          <w:b/>
          <w:sz w:val="24"/>
          <w:szCs w:val="24"/>
        </w:rPr>
        <w:t xml:space="preserve">2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0 13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4 567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0 13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4 567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АО «Пермфармац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90г. Пермь, ул.Лодыгина, 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04 567 руб. 00 коп.(Двести четыре тысячи пятьсот шестьдесят семь   рублей 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Красоткина С.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614066, г.Пермь, ул.Мира 66 «б»-53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10 130 руб. 00 коп. (Двести десять тысяч сто три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 xml:space="preserve">(Подпись)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1-30T09:00:00Z</cp:lastPrinted>
  <dcterms:modified xsi:type="dcterms:W3CDTF">2010-11-30T04:02:00Z</dcterms:modified>
  <cp:revision>18</cp:revision>
  <dc:subject/>
  <dc:title>ПРОТОКОЛ № 2</dc:title>
</cp:coreProperties>
</file>