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 xml:space="preserve">протокол № 40 рассмотрения и оценки котировочных заявок </w:t>
      </w:r>
    </w:p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>на поставку тест – полосок для Центра здоровья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«30» 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2"/>
          <w:szCs w:val="22"/>
        </w:rPr>
      </w:pPr>
      <w:r>
        <w:rPr>
          <w:sz w:val="18"/>
          <w:szCs w:val="18"/>
        </w:rPr>
        <w:br/>
      </w:r>
      <w:r>
        <w:rPr>
          <w:sz w:val="22"/>
          <w:szCs w:val="22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Ширинкина Г.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яно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ишарина В.С.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2. Наименование предмета запроса котировок цен: поставка тест – полосок (извещение № 47 от «17» ноября 2010 года, размещено на официальном сайте «Администрация города Перми» (www.gorodperm.ru) в сети Интернет «17» ноября 2010 года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Максимальная цена муниципального контракта: 490875 (Четыреста девяносто  тысяч восемьсот семьдесят пять) рублей 00 коп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Период поставки: с даты заключения муниципального контракта  по 30.12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2"/>
          <w:szCs w:val="22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 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49054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489-к от 29.11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Микро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49087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490-к от 29.11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 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ротех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 С» и составила 490 545,00 (Четыреста девяносто тысяч пятьсот сорок пять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цен </w:t>
      </w:r>
      <w:r>
        <w:rPr>
          <w:sz w:val="22"/>
          <w:szCs w:val="22"/>
        </w:rPr>
        <w:t>ООО «Мед С»</w:t>
      </w:r>
      <w:r>
        <w:rPr>
          <w:bCs/>
          <w:kern w:val="2"/>
          <w:sz w:val="22"/>
          <w:szCs w:val="22"/>
        </w:rPr>
        <w:t>, место нахождения: 614068 г. Пермь, ул. Окулова, 80, корп. 111; телефон (342) 239-08-22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eastAsia="Arial"/>
          <w:bCs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 – 490 545,00  (Четыреста девяносто тысяч пятьсот сорок пять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2.    признать участником размещения заказа, предложившим лучшую цену после цены, предложенной победителем, ООО «Микротех», место нахождения: 614070 г. Пермь, ул. Крупской, 41 А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   </w:t>
      </w:r>
      <w:r>
        <w:rPr>
          <w:bCs/>
          <w:kern w:val="2"/>
          <w:sz w:val="22"/>
          <w:szCs w:val="22"/>
        </w:rPr>
        <w:t xml:space="preserve">Цена муниципального контракта – 490 875,00 </w:t>
      </w:r>
      <w:r>
        <w:rPr>
          <w:sz w:val="22"/>
          <w:szCs w:val="22"/>
        </w:rPr>
        <w:t>(Четыреста девяносто тысяч восемьсот семьдесят пять) рублей 00 коп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</w:t>
      </w:r>
      <w:r>
        <w:rPr>
          <w:bCs/>
          <w:kern w:val="2"/>
          <w:sz w:val="22"/>
          <w:szCs w:val="22"/>
        </w:rPr>
        <w:t>11. Настоящий протокол подлежит опубликованию в Официальном бюллетене  органов</w:t>
      </w:r>
      <w:r>
        <w:rPr>
          <w:sz w:val="22"/>
          <w:szCs w:val="22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Ширинкина Г.З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 Палабужева Н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Еремеев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Анянова Н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5:00Z</dcterms:created>
  <dc:creator>Институт госзакупок РАГС</dc:creator>
  <dc:description/>
  <cp:keywords/>
  <dc:language>en-US</dc:language>
  <cp:lastModifiedBy>comp</cp:lastModifiedBy>
  <cp:lastPrinted>2010-08-19T13:01:00Z</cp:lastPrinted>
  <dcterms:modified xsi:type="dcterms:W3CDTF">2010-11-30T05:06:00Z</dcterms:modified>
  <cp:revision>11</cp:revision>
  <dc:subject/>
  <dc:title>ПРОТОКОЛ ОЦЕНКИ И СОПОСТАВЛЕНИЯ ЗАЯВОК НА УЧАСТИЕ В КОНКУРСЕ </dc:title>
</cp:coreProperties>
</file>