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56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строительных конструкций чердачного перекрытия в осях «2»-«5»/«В»-«Г» административного здания, расположенного по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работ по капитальному ремонту строительных конструкций чердачного перекрытия в осях «2»-«5»/«В»-«Г» административного здания, расположенного по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13</cp:lastModifiedBy>
  <cp:lastPrinted>2010-10-18T10:53:00Z</cp:lastPrinted>
  <dcterms:modified xsi:type="dcterms:W3CDTF">2010-11-30T07:44:00Z</dcterms:modified>
  <cp:revision>23</cp:revision>
  <dc:subject/>
  <dc:title>СОГЛАСОВАНО</dc:title>
</cp:coreProperties>
</file>