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2010 года № 5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выполнение работ по </w:t>
      </w:r>
      <w:bookmarkEnd w:id="0"/>
      <w:bookmarkEnd w:id="1"/>
      <w:r>
        <w:rPr>
          <w:b/>
          <w:sz w:val="28"/>
          <w:szCs w:val="28"/>
        </w:rPr>
        <w:t>капитальному ремонту строительных конструкций чердачного перекрытия в осях «2»-«5»/«В»-«Г» административного здания, расположенного по ул. Сибирская, 15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96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59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Россия, г.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 17 5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Юлия Анатол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выполняемых работ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/>
              <w:t>выполнение работ по капитальному ремонту строительных конструкций чердачного перекрытия в осях «2»-«5»/«В»-«Г» административного здания, расположенного по ул. Сибирская, 1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 сметным расчетом (Приложение №1к извещению о проведению запроса котирово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выполнения работ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 ул.Сибирская,1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я работ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5 календарных дней с момента подписания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 работ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61,99 (четыреста девяносто девять тысяч девятьсот шестьдесят один рубль) рублей 99 копее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3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подачи котировочной заявки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 ранее 7 и не позднее 10 дней</w:t>
            </w:r>
          </w:p>
          <w:p>
            <w:pPr>
              <w:pStyle w:val="TextBody"/>
              <w:spacing w:lineRule="atLeast" w:line="18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При заключении муниципального контракта подрядчик обязан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  виды работ,  являющихся предметом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выполнения работ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ежемесячно в течение месяца, следующего за отчетным на основании  актов выполненных работ, справок о стоимости выполненных работ и затрат (форма КС-2, форма КС-3) пропорционально объему выполненных работ, счетов-фактур оформленных в установленном порядке и представленных не позднее 25 числа каждого месяц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,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Начальник хозяйственного управления                                                                                А.Г.Пантелеев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21:00Z</dcterms:created>
  <dc:creator>СОК</dc:creator>
  <dc:description/>
  <cp:keywords/>
  <dc:language>en-US</dc:language>
  <cp:lastModifiedBy>hozu13</cp:lastModifiedBy>
  <cp:lastPrinted>2010-11-30T14:42:00Z</cp:lastPrinted>
  <dcterms:modified xsi:type="dcterms:W3CDTF">2010-11-30T09:45:00Z</dcterms:modified>
  <cp:revision>45</cp:revision>
  <dc:subject/>
  <dc:title>ИЗВЕЩЕНИЕ № __ от «___» __________ 200 _ года </dc:title>
</cp:coreProperties>
</file>