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446А/4/1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право заключения муниципального контракта на </w:t>
      </w:r>
      <w:r>
        <w:rPr>
          <w:b/>
          <w:sz w:val="22"/>
          <w:szCs w:val="22"/>
        </w:rPr>
        <w:t xml:space="preserve">выполнение работ по содержанию дорог частного сектора Кировского района г.Перми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для МБУ «Благоустройство Кировского район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30» ноября 2010 года</w:t>
        <w:br/>
        <w:t xml:space="preserve">   11 часов 30 минут</w:t>
      </w:r>
    </w:p>
    <w:p>
      <w:pPr>
        <w:pStyle w:val="Normal"/>
        <w:ind w:left="84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право заключения муниципального контракта на </w:t>
      </w:r>
      <w:r>
        <w:rPr>
          <w:sz w:val="22"/>
          <w:szCs w:val="22"/>
        </w:rPr>
        <w:t>выполнение работ по содержанию дорог частного сектора Кировского района г.Перми.</w:t>
      </w:r>
    </w:p>
    <w:p>
      <w:pPr>
        <w:pStyle w:val="Normal"/>
        <w:rPr/>
      </w:pPr>
      <w:r>
        <w:rPr/>
        <w:t>Присутствовал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– МБУ «Благоустройство Кировского райо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– директор Гнатюк Татьяна Владими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содержанию дорог частного сектора Кировского района г.Перм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 191 346 (шесть миллионов сто девяносто одна тысяча триста сорок шесть) рублей 59 копеек.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9"/>
        <w:gridCol w:w="50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ое Дорожное Строительст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113, г.Пермь, ул. М.Рыбалко, 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Аркадия Гайдара, 8б, оф. 3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ит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Краснова,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 1905 года, 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ог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 Героев Хасана, 7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Пермь, ул. Кирпичный завод, д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Революции, 3/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Трейд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 Ижевская, 19, оф.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1, г.Нижний Новгород, ул. Суетинская, 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 Энергетиков,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Большевистская, 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икм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 Промышленная, 97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 Окулова, 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0, г.Киров, ул. Московская, 1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 Мира, 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57, оф. 3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Пермь, ул. Семченко, 9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ое Дорожное Строитель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о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58"/>
        <w:gridCol w:w="1101"/>
        <w:gridCol w:w="1279"/>
        <w:gridCol w:w="3540"/>
        <w:gridCol w:w="1805"/>
        <w:gridCol w:w="5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Реше-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трейд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,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заявки требованиям документации об аукционе – в платежном поручении указано неполное наименова-ние получателя и не указан лицевой счет Заказчика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нежные средства в качестве обеспечения заявки не поступили на лицевой счет Заказчик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  <w:szCs w:val="22"/>
              </w:rPr>
              <w:t>«Микм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об аукционе -  несоответствие участника требованиям, установленным ст.4 Федерального закона от 24.07.2007 № 209-ФЗ «О развитии малого и среднего предпринимательства в Российской Федерации» (численность работников участника размещения заказа превышает 100 челове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7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рпачевская Р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лкин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ва Е. 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57:00Z</dcterms:created>
  <dc:creator>ump15</dc:creator>
  <dc:description/>
  <cp:keywords/>
  <dc:language>en-US</dc:language>
  <cp:lastModifiedBy>Опер2</cp:lastModifiedBy>
  <cp:lastPrinted>2010-11-30T11:39:00Z</cp:lastPrinted>
  <dcterms:modified xsi:type="dcterms:W3CDTF">2010-11-30T06:46:00Z</dcterms:modified>
  <cp:revision>21</cp:revision>
  <dc:subject/>
  <dc:title>ПРОТОКОЛ № 01/03-07</dc:title>
</cp:coreProperties>
</file>