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контракт на </w:t>
      </w:r>
      <w:r>
        <w:rPr>
          <w:b/>
        </w:rPr>
        <w:t>выполнение работ по капитальному ремонту по  замене оконных бл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ноября 2010 года</w:t>
        <w:br/>
        <w:t xml:space="preserve">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/>
          <w:bCs/>
        </w:rPr>
        <w:t xml:space="preserve">на право заключить контракт на </w:t>
      </w:r>
      <w:r>
        <w:rPr>
          <w:b/>
        </w:rPr>
        <w:t xml:space="preserve">выполнение работ по капитальному ремонту по  замене оконных блоков в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</w:rPr>
        <w:t xml:space="preserve">выполнение работ по капитальному ремонту по  замене оконных блоков в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3 286 620,00 рублей (три миллиона двести восемьдесят шесть тысяч шестьсот двадцать рублей)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111"/>
        <w:gridCol w:w="512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Горького,4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Чехова,4,кв.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4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.Арт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Шоссе Космонавтов,111, корпус 27, офис 42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0 г. Пермь, ул. Рязанская,103-2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 г.Перм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30-2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К АСТРОН-КОМФОР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кая,5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1в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103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32-4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Серв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Пермский край, г.Кунгур, ул.Сухарева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0, Пермский край, г. Кунгур, кл. Гоголя,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Римэй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етропавловская,1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Глеба Успенского,112, оф30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Фоминская,4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39а, офис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3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36, офис 8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-Комфор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2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56-45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111-корпус, п/я 27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3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3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34, офис3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ЕГАПОЛ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32,офис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ЕВРОСТИЛЬ 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1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199"/>
        <w:gridCol w:w="1858"/>
        <w:gridCol w:w="1494"/>
      </w:tblGrid>
      <w:tr>
        <w:trPr>
          <w:trHeight w:val="16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.Арт-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 г.Пер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 Плю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К АСТРОН-КОМФОР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Серви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Римэйк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-Комфор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 М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МЕГАПОЛИ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ИЛЬ 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07"/>
        <w:gridCol w:w="1709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на участие в аукционе по </w:t>
            </w:r>
            <w:r>
              <w:rPr>
                <w:b/>
                <w:sz w:val="20"/>
                <w:szCs w:val="20"/>
              </w:rPr>
              <w:t>извещению № 418А от 26.10.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М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- копия платежного поручения ( отсутствует отметка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Шелепаева О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9:00Z</dcterms:created>
  <dc:creator>ump15</dc:creator>
  <dc:description/>
  <cp:keywords/>
  <dc:language>en-US</dc:language>
  <cp:lastModifiedBy>опер1</cp:lastModifiedBy>
  <cp:lastPrinted>2010-11-30T16:37:00Z</cp:lastPrinted>
  <dcterms:modified xsi:type="dcterms:W3CDTF">2010-11-30T11:39:00Z</dcterms:modified>
  <cp:revision>13</cp:revision>
  <dc:subject/>
  <dc:title>ПРОТОКОЛ № 01/03-07</dc:title>
</cp:coreProperties>
</file>