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ремонтные работ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К « Пермский театр кукол »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30» ноября 2010 года</w:t>
        <w:br/>
        <w:tab/>
        <w:tab/>
        <w:tab/>
        <w:tab/>
        <w:tab/>
        <w:tab/>
        <w:tab/>
        <w:tab/>
        <w:tab/>
        <w:tab/>
        <w:t xml:space="preserve">        14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узеев Андре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ушкарёв Анатоли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улес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уляш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алышко Екатерина 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на ремонтные работы в помещении  объекта к/н «Пересыльная тюрьма, где на пути в Сибирь останавливались ссыльные»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337 от «19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19 » 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УК «Пермский театр кукол», г. Пермь, ул. Сибирская. 65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___500000____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      бюджет города Перми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огласно технического задания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39, г. Пермь, ул. Сибирская, 65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0 декабря 2010 год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тоимость Работ включает в себя компенсацию издержек Подрядчика, причитающееся ему вознаграждение, все расходы, прямо или косвенно связанные с исполнением Контракта. Все выплаченные или подлежащие выплате налоги и сборы и други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этапно, окончательный расчёт на основании акта выполненных работ в течении 15 банковских дней со дня подписани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2__ (_две_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ер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</w:t>
            </w:r>
            <w:r>
              <w:rPr/>
              <w:t>499723,8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Яшин и партнёр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</w:t>
            </w:r>
            <w:r>
              <w:rPr/>
              <w:t>498891,3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/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ООО « Яшин и партнёры 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614513, Пермский край, Пермский р-н, д. Песьянка, ул.Мелиораторов, д. 1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498891 (четыреста девяносто восемь тысяч восемьсот девяносто один) рубль 32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ООО « Герда 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614066, г. Пермь, ул. Мира, 6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узеев А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шкарё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улесова Т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_________________________</w:t>
            </w:r>
            <w:r>
              <w:rPr>
                <w:sz w:val="24"/>
                <w:szCs w:val="26"/>
                <w:vertAlign w:val="superscript"/>
              </w:rPr>
              <w:t xml:space="preserve"> </w:t>
            </w:r>
            <w:r>
              <w:rPr>
                <w:b/>
                <w:sz w:val="32"/>
                <w:szCs w:val="32"/>
                <w:vertAlign w:val="superscript"/>
              </w:rPr>
              <w:t xml:space="preserve"> </w:t>
            </w:r>
            <w:r>
              <w:rPr>
                <w:sz w:val="36"/>
                <w:szCs w:val="36"/>
                <w:vertAlign w:val="superscript"/>
              </w:rPr>
              <w:t>Куляш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ышко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_</cp:lastModifiedBy>
  <cp:lastPrinted>2010-11-30T12:06:00Z</cp:lastPrinted>
  <dcterms:modified xsi:type="dcterms:W3CDTF">2010-11-30T07:06:00Z</dcterms:modified>
  <cp:revision>15</cp:revision>
  <dc:subject/>
  <dc:title>ПРОТОКОЛ ОЦЕНКИ И СОПОСТАВЛЕНИЯ ЗАЯВОК НА УЧАСТИЕ В КОНКУРСЕ </dc:title>
</cp:coreProperties>
</file>