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по санитарной обрезке деревьев вдоль дорог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1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TextBody"/>
        <w:spacing w:before="120" w:after="12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«Выполнение работ по санитарной обрезке деревьев вдоль дорог п. Новые Ляды» (извещение № 13 от «23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3» ноя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201 797,9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Двести одна тысяча семьсот девяносто семь рублей 9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КО-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97,9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грес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9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Пермпрогресстрой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Железнодорожная, 2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01 790,00 </w:t>
      </w:r>
      <w:r>
        <w:rPr>
          <w:rFonts w:cs="Times New Roman" w:ascii="Times New Roman" w:hAnsi="Times New Roman"/>
          <w:b w:val="false"/>
          <w:sz w:val="24"/>
          <w:szCs w:val="26"/>
        </w:rPr>
        <w:t>(Двести одна тысяча семьсот девяносто рублей 00 ко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БИКО-Строй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Железнодорожная, 23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bCs w:val="false"/>
          <w:smallCaps/>
          <w:sz w:val="24"/>
          <w:szCs w:val="26"/>
        </w:rPr>
        <w:t>201 797,90</w:t>
      </w:r>
      <w:r>
        <w:rPr>
          <w:rFonts w:cs="Times New Roman" w:ascii="Times New Roman" w:hAnsi="Times New Roman"/>
          <w:b w:val="false"/>
          <w:bCs w:val="false"/>
          <w:smallCaps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одна тысяча семьсот девяносто семь рублей 90 ко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10-12-01T03:47:00Z</dcterms:modified>
  <cp:revision>161</cp:revision>
  <dc:subject/>
  <dc:title>ПРОТОКОЛ ОЦЕНКИ И СОПОСТАВЛЕНИЯ ЗАЯВОК НА УЧАСТИЕ В КОНКУРСЕ </dc:title>
</cp:coreProperties>
</file>