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1» декабря  2010 года № 29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29 от 01.12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  <w:t>190 машино-часа (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1 рабочих д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  <w:t>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31.12.2010г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Контракту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7841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08 » дека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</w:t>
      </w:r>
      <w:r>
        <w:rPr/>
        <w:t>МУЗ ДПС «Светлана»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0-26T12:34:00Z</cp:lastPrinted>
  <dcterms:modified xsi:type="dcterms:W3CDTF">2010-12-01T05:06:00Z</dcterms:modified>
  <cp:revision>16</cp:revision>
  <dc:subject/>
  <dc:title/>
</cp:coreProperties>
</file>