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68 от 01.1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перевязочных средств (вата, бинты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ериодичность поставки: тремя равными партиями: первая партия – в течение 3-х календарных дней с момента подписания сторонами Муниципального контракта, до 20.12.10г, вторая партия -  до 17.01.11г., третья - до 17.02.11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ремя поставки: с 09.00 до 15.00 в рабочие д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о время поставки заказчик имеет право провести независимую экспертизу на соответствие техническому зада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месте с партией товара поставляется образе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6T08:26:00Z</cp:lastPrinted>
  <dcterms:modified xsi:type="dcterms:W3CDTF">2010-12-01T04:48:00Z</dcterms:modified>
  <cp:revision>75</cp:revision>
  <dc:subject/>
  <dc:title>Муниципальное управление</dc:title>
</cp:coreProperties>
</file>