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12.2010 г  № 1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8 от 01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8 от 01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, руб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руб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2-01T04:57:00Z</dcterms:modified>
  <cp:revision>117</cp:revision>
  <dc:subject/>
  <dc:title>Приложение № 1</dc:title>
</cp:coreProperties>
</file>