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2010 года  № 1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0 от 01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0 от 01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орядок и условиям предоставления услуг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в т.ч.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с 11.01.2011 г. по 30.06.2011 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в го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час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2-01T12:36:00Z</cp:lastPrinted>
  <dcterms:modified xsi:type="dcterms:W3CDTF">2010-12-01T08:10:00Z</dcterms:modified>
  <cp:revision>26</cp:revision>
  <dc:subject/>
  <dc:title>Приложение № 1</dc:title>
</cp:coreProperties>
</file>