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01» декабря 2010 года № 170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казание услуг по </w:t>
      </w:r>
      <w:r>
        <w:rPr>
          <w:b/>
        </w:rPr>
        <w:t>найму транспортного средства ВАЗ-2114 или «эквивалент» с экипажем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найму транспортного средства ВАЗ-2114 или «эквивалент» с экипажем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и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1.01.2011 г. по 30.06.2011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 включает все необходимые расходы на оказание услуг, в том числе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, и другие расходы, связанные с эксплуатацией транспортных средств, а также уплату налог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6 211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3» дека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10 дней и не позднее  2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по Контракту осуществляется ежемесячно путем перечисления Заказчиком денежных средств на расчетный счет Исполнителя в течение тридцати банковских дней с момента предоставления Исполнителем Заказчику следующего пакета документов:  подписанный обеими сторонами Акт сдачи – приемки услуг  за отчетный период, счёт и счёт – фактура, оформленные в установленном порядке. Для сверки расчетов, один раз в квартал,  в срок до 10 числа месяца следующего за отчетным кварталом, исполнитель представляет акт сверки задолженности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А.В.Ронзин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8:12:00Z</dcterms:created>
  <dc:creator>tevelevadb</dc:creator>
  <dc:description/>
  <cp:keywords/>
  <dc:language>en-US</dc:language>
  <cp:lastModifiedBy>1</cp:lastModifiedBy>
  <cp:lastPrinted>2009-11-13T11:43:00Z</cp:lastPrinted>
  <dcterms:modified xsi:type="dcterms:W3CDTF">2010-12-01T07:27:00Z</dcterms:modified>
  <cp:revision>139</cp:revision>
  <dc:subject/>
  <dc:title>ЗАПРОС КОТИРОВОЧНОЙ ЦЕНЫ</dc:title>
</cp:coreProperties>
</file>