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5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 xml:space="preserve">На </w:t>
      </w:r>
      <w:r>
        <w:rPr>
          <w:sz w:val="22"/>
          <w:szCs w:val="22"/>
        </w:rPr>
        <w:t xml:space="preserve">право заключить муниципальный контракт на выполнение работ по изготовлению и установке опор для дорожных знаков 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30» но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изготовлению и установке опор для дорожных знак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</w:t>
      </w: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 –  </w:t>
      </w:r>
      <w:r>
        <w:rPr>
          <w:sz w:val="22"/>
          <w:szCs w:val="22"/>
        </w:rPr>
        <w:t>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Адрес – </w:t>
      </w:r>
      <w:r>
        <w:rPr>
          <w:sz w:val="22"/>
          <w:szCs w:val="22"/>
        </w:rPr>
        <w:t>61400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 – (342) </w:t>
      </w:r>
      <w:r>
        <w:rPr>
          <w:sz w:val="22"/>
          <w:szCs w:val="22"/>
        </w:rPr>
        <w:t>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3» ноября 2010 года (Протокол рассмотрения заявок на участие в открытом аукционе № 415А/2/1 от «23» но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 376 500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18 825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2552"/>
        <w:gridCol w:w="2551"/>
        <w:gridCol w:w="1933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2, г. Пермь, ул. П.Осипенко, 59, офис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ул. Фонтанная, 8а, офис, 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д-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101, г. Сама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тевская, 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101, г. Самара, ул. Утевская, 20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а Е.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, 10 - 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5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емченко,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5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емченко, 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кова, 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9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еволюции, 30 - 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7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8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 Карпинского, 8а, офис 6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пинского, 8а, офис 50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тов А.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еволюции, 5 - 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.Минина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.Минина,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ира, 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6, г. Пермь, ул. Мира, 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4, г. Пер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, 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4, г. Пер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, 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600, г. Пермь, ул.Окулова, 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600, г. Пермь, ул.Окулова, 8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.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атская, 22 - 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еволюции, 3/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7, г. Пермь, ул. Революции, 3/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 57, офис 3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 57, офис 30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60, Пермский край, пгт. Суксу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лхозная, 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7560, Пермский край, пгт. Суксун, ул.Колхозная, 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 техник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рупской, 65/1 - 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Чкалова, 9, оф. 70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М.Чайк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32:00Z</dcterms:created>
  <dc:creator>ump15</dc:creator>
  <dc:description/>
  <cp:keywords/>
  <dc:language>en-US</dc:language>
  <cp:lastModifiedBy>опер4</cp:lastModifiedBy>
  <cp:lastPrinted>2010-11-30T12:40:00Z</cp:lastPrinted>
  <dcterms:modified xsi:type="dcterms:W3CDTF">2010-11-30T08:22:00Z</dcterms:modified>
  <cp:revision>9</cp:revision>
  <dc:subject/>
  <dc:title>ПРОТОКОЛ № 01/03-07</dc:title>
</cp:coreProperties>
</file>