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45А/1/1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я заявок на участие в открытом аукционе на  право заключения муниципального контракта на выполнение работ по  содержанию объектов благоустройства Кировского района 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. Перми.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МБУ «Благоустройство Кировского района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01» декабря 2010 года</w:t>
        <w:br/>
        <w:t xml:space="preserve">       09 часов 30 минут</w:t>
      </w:r>
    </w:p>
    <w:p>
      <w:pPr>
        <w:pStyle w:val="Normal"/>
        <w:ind w:left="84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ения муниципального контракта на выполнение работ по  содержанию объектов благоустройства   Кировского района г. Пер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– МБУ «Благоустройство Кировского район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 – директор Гнатюк Татьяна Владимиров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– 614113, г. Пермь, ул. Адмирала Нахимова, 4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елефон/факс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(342) 250-15-61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Лот № 1 – Выполнение работ по содержанию остановочных пунктов   Кировского района.</w:t>
      </w:r>
    </w:p>
    <w:p>
      <w:pPr>
        <w:pStyle w:val="TextBody"/>
        <w:rPr>
          <w:bCs/>
        </w:rPr>
      </w:pPr>
      <w:r>
        <w:rPr>
          <w:sz w:val="22"/>
          <w:szCs w:val="22"/>
          <w:lang w:eastAsia="ar-SA"/>
        </w:rPr>
        <w:t>Лот № 2 – Выполнение работ по содержанию лестничных переходов и родников Кировского района г. Перми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>Лот № 1 –   3 513</w:t>
      </w:r>
      <w:r>
        <w:rPr>
          <w:lang w:eastAsia="ar-SA"/>
        </w:rPr>
        <w:t> </w:t>
      </w:r>
      <w:r>
        <w:rPr>
          <w:sz w:val="22"/>
          <w:szCs w:val="22"/>
        </w:rPr>
        <w:t xml:space="preserve">531 рубль 07 копеек. </w:t>
      </w:r>
    </w:p>
    <w:p>
      <w:pPr>
        <w:pStyle w:val="TextBody"/>
        <w:spacing w:before="0" w:after="0"/>
        <w:ind w:right="-163" w:hanging="0"/>
        <w:rPr/>
      </w:pPr>
      <w:r>
        <w:rPr>
          <w:sz w:val="22"/>
          <w:szCs w:val="22"/>
        </w:rPr>
        <w:t xml:space="preserve">Лот № </w:t>
      </w:r>
      <w:r>
        <w:rPr>
          <w:color w:val="000000"/>
          <w:sz w:val="22"/>
          <w:szCs w:val="22"/>
          <w:lang w:eastAsia="ar-SA"/>
        </w:rPr>
        <w:t>2 –   4 259 499</w:t>
      </w:r>
      <w:r>
        <w:rPr/>
        <w:t xml:space="preserve"> </w:t>
      </w:r>
      <w:r>
        <w:rPr>
          <w:sz w:val="22"/>
          <w:szCs w:val="22"/>
        </w:rPr>
        <w:t>рублей  72 копейк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9"/>
        <w:gridCol w:w="50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Универсальное Дорожное Строительство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М.Рыбалко, 9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Буматика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 А. Гайдара,8 б, офис 30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оргово-строительная компания                  «Пермпромсервис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Встречная, 35а,оф.1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Вектор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г.Пермь, ул.1905 года, 3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Микма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65, г.Пермь ул.Промышленная,97б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Рос-Строй-Групп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г.Пермь,ул.Кирпичный завод,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ехДорГрупп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57, оф.31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ита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39,г.Пермь,ул.Краснова, 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СПЕЦСТРОЙ-БАТ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65, г.Пермь, ул.Энергетиков, 5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Реверс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г.Пермь, ул.Малкова, 1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Евродорстрой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07, г.Пермь, ул.Революции, 3/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"Пермь-Благоустройство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00,г.пермь, ул.Козьмы Минина,1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предприним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шев Григорий Михайл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авитон-Кама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70, г.Пермь, ул.Студенческая, 23Б, оф.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агистраль-С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36, г.Пермь,ул.Нефтяников,2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СККАС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68, г.Пермь ул.Луначарского,97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К Константа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00, г.Пермь ул.Окулова,8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йальянс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0000, г.Киров ул.Московская,1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ехнология-М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95, г.Пермь,ул.Семченко,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истема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36, г.Пермь,ул.Мира,59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Буматика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77, г.Пермь, ул. А. Гайдара,8 б, офис 30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Торгово-строительная комп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рмпромсерви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Встречная, 35а,оф.1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Универсальное Дорожное Строительство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М.Рыбалко, 9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ИСМ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425, Пермский край, г.Березники, ул. Парижской Коммуны,44, оф.6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вая дорожная строительная компания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Космонавта Беляева,29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Вектор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1905 года, 3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ита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39, г.Пермь,ул.Краснова,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агистраль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Советской Армии,9, оф.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Дорога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Г.Хасана,7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СПЕЦСТРОЙ-БАТ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5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Рос-Строй-Групп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г.Пермь,ул.Кирпичный завод,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Евродорстрой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Революции,3/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ехноСтрой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127, г. Нижний Новгород, ул. Канавинская, д.2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"Пермь-Благоустройство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00, г.Пермь, ул.Козьмы Минина,1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предприним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шев Григорий Михайл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Ленина, д.79,2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авитон-Кама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23Б,оф.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ЭСККАС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68, г.Пермь ул.Луначарского,97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Микма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65, г.Пермь ул.Промышленная,97б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Реверс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Малкова,1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К Константа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00, г.Пермь ул.Окулова,8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йальянс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0000, г.Киров ул.Московская,1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ехнология-М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95, г.Пермь,ул.Семченко,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истема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36, г.Пермь,ул.Мира,5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ехДорГрупп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57, оф.31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ПромМонтаж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23, г.Пермь,ул.Светлогорская,10А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ИнвестПроект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00, г.Пермь,ул.Орджоникидзе,1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агистраль-С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г.Пермь,ул.Нефтяников,2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 1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53"/>
        <w:gridCol w:w="1929"/>
        <w:gridCol w:w="1404"/>
      </w:tblGrid>
      <w:tr>
        <w:trPr>
          <w:trHeight w:val="1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Универсальное Дорожное Строительств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Буматика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оргово-строительная компания « Пермпром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Вектор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ехДорГрупп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ос-Строй-Групп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Евродор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Пермь-Благоустройств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СККА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0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К Константа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аукционе следующим участникам размещения заказа, подавшим заявки на участие в аукционе по лоту № 1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8"/>
        <w:gridCol w:w="1101"/>
        <w:gridCol w:w="1279"/>
        <w:gridCol w:w="3007"/>
        <w:gridCol w:w="1701"/>
        <w:gridCol w:w="1022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-ного закон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-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Микма"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2,4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участника к требованиям установленным ст.4 209-ФЗ «О развитии малого и среднего предпринимательства в РФ» (средняя численность работников не более 100 человек)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Игошев Григорий Михайлович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6 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ие заявки требованиям документации (в сведениях о качестве работ не указан срок выполнения работ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ита"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6 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/>
            </w:pPr>
            <w:r>
              <w:rPr>
                <w:sz w:val="18"/>
                <w:szCs w:val="18"/>
              </w:rPr>
              <w:t>Несоответствие заявки требованиям документации (в сведениях о качестве работ не указан срок выполнения работ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ПЕЦСТРОЙ-БАТ"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6 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/>
            </w:pPr>
            <w:r>
              <w:rPr>
                <w:sz w:val="18"/>
                <w:szCs w:val="18"/>
              </w:rPr>
              <w:t>Несоответствие заявки требованиям документации (в сведениях о качестве работ не указан срок выполнения работ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авитон-Кама"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6 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/>
            </w:pPr>
            <w:r>
              <w:rPr>
                <w:sz w:val="18"/>
                <w:szCs w:val="18"/>
              </w:rPr>
              <w:t>Несоответствие заявки требованиям документации (в сведениях о качестве работ не указан срок выполнения работ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агистраль-С"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6 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/>
            </w:pPr>
            <w:r>
              <w:rPr>
                <w:sz w:val="18"/>
                <w:szCs w:val="18"/>
              </w:rPr>
              <w:t>Несоответствие заявки требованиям документации (в сведениях о качестве работ не указан срок выполнения работ).</w:t>
            </w:r>
          </w:p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 ч.1 ст.12</w:t>
            </w:r>
          </w:p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7 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 подтверждающий внесение денежных средств в качестве обеспечения заявки (в платежном поручении нет отметки о списании со счета плательщика).</w:t>
            </w:r>
          </w:p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4 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/>
            </w:pPr>
            <w:r>
              <w:rPr>
                <w:sz w:val="18"/>
                <w:szCs w:val="18"/>
              </w:rPr>
              <w:t>Не представление документа- копии учредительных документов участника размещения заказа (отсутствует часть текста Устава на стр.7-10)</w:t>
            </w:r>
          </w:p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верс"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6 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/>
            </w:pPr>
            <w:r>
              <w:rPr>
                <w:sz w:val="18"/>
                <w:szCs w:val="18"/>
              </w:rPr>
              <w:t>Несоответствие заявки требованиям документации (в сведениях о качестве работ не указан срок выполнения работ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ОО "Технология-М"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6 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/>
            </w:pPr>
            <w:r>
              <w:rPr>
                <w:sz w:val="18"/>
                <w:szCs w:val="18"/>
              </w:rPr>
              <w:t>Несоответствие заявки требованиям документации (в сведениях о качестве работ не указан срок выполнения работ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истема"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6 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/>
            </w:pPr>
            <w:r>
              <w:rPr>
                <w:sz w:val="18"/>
                <w:szCs w:val="18"/>
              </w:rPr>
              <w:t>Несоответствие заявки требованиям документации (в сведениях о качестве работ не указан срок выполнения работ).</w:t>
            </w:r>
          </w:p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йальянс"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2,4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/>
            </w:pPr>
            <w:r>
              <w:rPr>
                <w:sz w:val="18"/>
                <w:szCs w:val="18"/>
              </w:rPr>
              <w:t>Несоответствие участника к требованиям установленным ст.4 209-ФЗ «О развитии малого и среднего предпринимательства в РФ» (участник в сведениях об УРЗ продекларировал не соответствие требованиям законодательств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6" w:hanging="0"/>
        <w:jc w:val="both"/>
        <w:rPr/>
      </w:pPr>
      <w:r>
        <w:rPr>
          <w:sz w:val="22"/>
          <w:szCs w:val="22"/>
        </w:rPr>
        <w:t xml:space="preserve">3. 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 2: </w:t>
      </w:r>
    </w:p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53"/>
        <w:gridCol w:w="1929"/>
        <w:gridCol w:w="1404"/>
      </w:tblGrid>
      <w:tr>
        <w:trPr>
          <w:trHeight w:val="1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оргово-строительная компания « Пермпром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Универсальное Дорожное Строительств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Вектор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Дорога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Евродор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ехно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Пермь-Благоустройств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ЭСККА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К Константа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йальян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истема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ехДорГрупп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 Отказать в допуске к участию в аукционе следующим участникам размещения заказа, подавшим заявки на участие в аукционе по лоту № 2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8"/>
        <w:gridCol w:w="1101"/>
        <w:gridCol w:w="1279"/>
        <w:gridCol w:w="3007"/>
        <w:gridCol w:w="1701"/>
        <w:gridCol w:w="1022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-ного закон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-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Микма"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2,4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участника к требованиям установленным ст.4 209-ФЗ «О развитии малого и среднего предпринимательства в РФ» (средняя численность работников не более 100 человек)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Буматика"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6 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/>
            </w:pPr>
            <w:r>
              <w:rPr>
                <w:sz w:val="18"/>
                <w:szCs w:val="18"/>
              </w:rPr>
              <w:t>Несоответствие заявки требованиям документации (срок выполнения работ не соответствует техническому заданию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ИСМ"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6 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/>
            </w:pPr>
            <w:r>
              <w:rPr>
                <w:sz w:val="18"/>
                <w:szCs w:val="18"/>
              </w:rPr>
              <w:t>Несоответствие заявки требованиям документации (в сведениях о качестве работ не указан срок выполнения работ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вая дорожная строительная компания"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6 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/>
            </w:pPr>
            <w:r>
              <w:rPr>
                <w:sz w:val="18"/>
                <w:szCs w:val="18"/>
              </w:rPr>
              <w:t>Несоответствие заявки требованиям документации (в сведениях о качестве работ не указан срок выполнения работ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ита"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6 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/>
            </w:pPr>
            <w:r>
              <w:rPr>
                <w:sz w:val="18"/>
                <w:szCs w:val="18"/>
              </w:rPr>
              <w:t>Несоответствие заявки требованиям документации (в сведениях о качестве работ не указан срок выполнения работ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агистраль"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6 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/>
            </w:pPr>
            <w:r>
              <w:rPr>
                <w:sz w:val="18"/>
                <w:szCs w:val="18"/>
              </w:rPr>
              <w:t>Несоответствие заявки требованиям документации (в сведениях о качестве работ не указан срок выполнения работ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ПЕЦСТРОЙ-БАТ"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6 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/>
            </w:pPr>
            <w:r>
              <w:rPr>
                <w:sz w:val="18"/>
                <w:szCs w:val="18"/>
              </w:rPr>
              <w:t>Несоответствие заявки требованиям документации (в сведениях о качестве работ не указан срок выполнения работ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ос-Строй-Групп"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6 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/>
            </w:pPr>
            <w:r>
              <w:rPr>
                <w:sz w:val="18"/>
                <w:szCs w:val="18"/>
              </w:rPr>
              <w:t>Несоответствие заявки требованиям документации (срок выполнения работ  в сведениях о качестве не соответствует техническому заданию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Игошев Григорий Михайлович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6 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/>
            </w:pPr>
            <w:r>
              <w:rPr>
                <w:sz w:val="18"/>
                <w:szCs w:val="18"/>
              </w:rPr>
              <w:t>Несоответствие заявки требованиям документации (в сведениях о качестве работ не указан срок выполнения работ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авитон-Кама"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6 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/>
            </w:pPr>
            <w:r>
              <w:rPr>
                <w:sz w:val="18"/>
                <w:szCs w:val="18"/>
              </w:rPr>
              <w:t>Несоответствие заявки требованиям документации (в сведениях о качестве работ не указан срок выполнения работ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верс"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6 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/>
            </w:pPr>
            <w:r>
              <w:rPr>
                <w:sz w:val="18"/>
                <w:szCs w:val="18"/>
              </w:rPr>
              <w:t>Несоответствие заявки требованиям документации (в сведениях о качестве работ не указан срок выполнения работ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ехнология-М"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6 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/>
            </w:pPr>
            <w:r>
              <w:rPr>
                <w:sz w:val="18"/>
                <w:szCs w:val="18"/>
              </w:rPr>
              <w:t>Несоответствие заявки требованиям документации (в сведениях о качестве работ не указан срок выполнения работ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ПромМонтаж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6 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/>
            </w:pPr>
            <w:r>
              <w:rPr>
                <w:sz w:val="18"/>
                <w:szCs w:val="18"/>
              </w:rPr>
              <w:t>Несоответствие заявки требованиям документации (в сведениях о качестве работ не указан срок выполнения работ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ИнвестПроект"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6 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/>
            </w:pPr>
            <w:r>
              <w:rPr>
                <w:sz w:val="18"/>
                <w:szCs w:val="18"/>
              </w:rPr>
              <w:t>Несоответствие заявки требованиям документации (в сведениях о качестве работ не указан срок выполнения работ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агистраль-С"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6 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/>
            </w:pPr>
            <w:r>
              <w:rPr>
                <w:sz w:val="18"/>
                <w:szCs w:val="18"/>
              </w:rPr>
              <w:t>Несоответствие заявки требованиям документации (в сведениях о качестве работ не указан срок выполнения работ).</w:t>
            </w:r>
          </w:p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 ч.1 ст.12</w:t>
            </w:r>
          </w:p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7 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 подтверждающий внесение денежных средств в качестве обеспечения заявки (в платежном поручении нет отметки о списании со счета плательщика).</w:t>
            </w:r>
          </w:p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4 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/>
            </w:pPr>
            <w:r>
              <w:rPr>
                <w:sz w:val="18"/>
                <w:szCs w:val="18"/>
              </w:rPr>
              <w:t>Не представление документа- копии учредительных документов участника размещения заказа (отсутствует часть текста Устава на стр.7-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трова Е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6:40:00Z</dcterms:created>
  <dc:creator>User</dc:creator>
  <dc:description/>
  <cp:keywords/>
  <dc:language>en-US</dc:language>
  <cp:lastModifiedBy>Опер5</cp:lastModifiedBy>
  <cp:lastPrinted>2010-12-01T14:37:00Z</cp:lastPrinted>
  <dcterms:modified xsi:type="dcterms:W3CDTF">2010-12-01T09:37:00Z</dcterms:modified>
  <cp:revision>32</cp:revision>
  <dc:subject/>
  <dc:title>ПРОТОКОЛ № 445А/1</dc:title>
</cp:coreProperties>
</file>