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left="5520" w:hanging="0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left="5520" w:hanging="0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ind w:left="5520" w:hanging="0"/>
        <w:rPr>
          <w:b/>
          <w:b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25  от 01.12.2010 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» _________  2010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 xml:space="preserve">Наименование участника размещения заказа Общество с ограниченной ответственностью </w:t>
      </w:r>
      <w:r>
        <w:rPr>
          <w:b/>
          <w:sz w:val="20"/>
          <w:szCs w:val="20"/>
        </w:rPr>
        <w:t>“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b/>
          <w:sz w:val="20"/>
          <w:szCs w:val="20"/>
        </w:rPr>
        <w:t>___________________”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есто нахождения: </w:t>
      </w:r>
      <w:r>
        <w:rPr>
          <w:b/>
          <w:sz w:val="20"/>
          <w:szCs w:val="20"/>
        </w:rPr>
        <w:t>____________________________________________тел. ____________</w:t>
      </w:r>
    </w:p>
    <w:p>
      <w:pPr>
        <w:pStyle w:val="Paragraph0"/>
        <w:ind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ИНН, банковские реквизиты: </w:t>
      </w:r>
      <w:r>
        <w:rPr>
          <w:rFonts w:cs="Times New Roman" w:ascii="Times New Roman" w:hAnsi="Times New Roman"/>
          <w:b/>
          <w:sz w:val="20"/>
        </w:rPr>
        <w:t>______________________________________________________</w:t>
      </w:r>
    </w:p>
    <w:p>
      <w:pPr>
        <w:pStyle w:val="Paragraph0"/>
        <w:ind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Paragraph0"/>
        <w:ind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: ____________________________________________ тел.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" w:hAnsi="Times" w:cs="Times"/>
          <w:b/>
          <w:b/>
          <w:bCs/>
          <w:sz w:val="22"/>
          <w:szCs w:val="22"/>
        </w:rPr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Изучив направленное Вами Извещение </w:t>
      </w:r>
      <w:r>
        <w:rPr>
          <w:b/>
          <w:sz w:val="20"/>
          <w:szCs w:val="20"/>
        </w:rPr>
        <w:t xml:space="preserve"> </w:t>
      </w:r>
      <w:r>
        <w:rPr>
          <w:b/>
        </w:rPr>
        <w:t xml:space="preserve"> </w:t>
      </w:r>
      <w:r>
        <w:rPr>
          <w:sz w:val="20"/>
          <w:szCs w:val="20"/>
        </w:rPr>
        <w:t>№ ___</w:t>
      </w:r>
      <w:r>
        <w:rPr>
          <w:b/>
          <w:sz w:val="28"/>
          <w:szCs w:val="28"/>
        </w:rPr>
        <w:t xml:space="preserve"> </w:t>
      </w:r>
      <w:r>
        <w:rPr>
          <w:sz w:val="20"/>
          <w:szCs w:val="20"/>
        </w:rPr>
        <w:t xml:space="preserve">о проведении запроса котировок, _______________________________ 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16"/>
        </w:rPr>
        <w:tab/>
        <w:tab/>
        <w:tab/>
        <w:tab/>
        <w:tab/>
        <w:tab/>
        <w:tab/>
        <w:tab/>
        <w:tab/>
        <w:t xml:space="preserve">           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редлагает осуществить оказание услуги  </w:t>
      </w:r>
      <w:r>
        <w:rPr>
          <w:b/>
          <w:sz w:val="20"/>
          <w:szCs w:val="20"/>
        </w:rPr>
        <w:t>запись пациентов на прием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в соответствии с запросом котировок.</w:t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контракта ______ (__________________________________________________________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</w:rPr>
        <w:t>“</w:t>
      </w:r>
      <w:r>
        <w:rPr>
          <w:rFonts w:eastAsia="Tahoma" w:cs="Tahoma" w:ascii="Tahoma" w:hAnsi="Tahoma"/>
          <w:b/>
          <w:sz w:val="18"/>
          <w:szCs w:val="18"/>
          <w:u w:val="single"/>
        </w:rPr>
        <w:t xml:space="preserve"> </w:t>
      </w:r>
      <w:r>
        <w:rPr>
          <w:b/>
          <w:sz w:val="20"/>
          <w:szCs w:val="20"/>
          <w:u w:val="single"/>
        </w:rPr>
        <w:t>____________________________________________ ”</w:t>
      </w:r>
      <w:r>
        <w:rPr>
          <w:sz w:val="20"/>
          <w:szCs w:val="20"/>
          <w:u w:val="single"/>
        </w:rPr>
        <w:t>обязуется в случае признания нас победителем оказать услугу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ab/>
        <w:t xml:space="preserve">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оказания услуги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ериод оказания услуги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Срок и условия платежей: расчет ежемесячно в срок до 10 числа месяца, следующего за отчетны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>
          <w:sz w:val="20"/>
          <w:szCs w:val="20"/>
        </w:rPr>
        <w:t>-(Данный пункт декларируют только юридические лица)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 xml:space="preserve">-средняя численность работников за предшествующий календарный год составляет _____ человек; </w:t>
      </w:r>
    </w:p>
    <w:p>
      <w:pPr>
        <w:pStyle w:val="Normal"/>
        <w:ind w:left="708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(указать количество)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-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 __________________________     ______________________________.                                          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left="5520" w:hanging="0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left="5520" w:hanging="0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spacing w:before="120" w:after="120"/>
        <w:jc w:val="center"/>
        <w:rPr/>
      </w:pPr>
      <w:r>
        <w:rPr>
          <w:b/>
        </w:rPr>
        <w:t>Техническое задание</w:t>
        <w:br/>
        <w:t xml:space="preserve">по </w:t>
      </w:r>
      <w:r>
        <w:rPr>
          <w:b/>
          <w:sz w:val="21"/>
          <w:szCs w:val="21"/>
        </w:rPr>
        <w:t>записи пациентов на прием</w:t>
      </w:r>
      <w:r>
        <w:rPr/>
        <w:t xml:space="preserve"> для МУЗ «ГДКБ № 9 им.  Пичугина П.И.»</w:t>
      </w:r>
    </w:p>
    <w:tbl>
      <w:tblPr>
        <w:tblW w:w="10377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7"/>
        <w:gridCol w:w="1800"/>
      </w:tblGrid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именование усл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Соответствие (Да</w:t>
            </w:r>
            <w:r>
              <w:rPr>
                <w:i/>
                <w:sz w:val="20"/>
                <w:szCs w:val="20"/>
                <w:lang w:val="en-US"/>
              </w:rPr>
              <w:t>/</w:t>
            </w:r>
            <w:r>
              <w:rPr>
                <w:i/>
                <w:sz w:val="20"/>
                <w:szCs w:val="20"/>
              </w:rPr>
              <w:t>Нет)</w:t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29" w:leader="none"/>
              </w:tabs>
              <w:ind w:left="429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азать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№ </w:t>
            </w:r>
            <w:r>
              <w:rPr>
                <w:sz w:val="20"/>
                <w:szCs w:val="20"/>
              </w:rPr>
              <w:t>телефона</w:t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9" w:leader="none"/>
              </w:tabs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9" w:leader="none"/>
              </w:tabs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____ звонков в день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9" w:leader="none"/>
              </w:tabs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9" w:leader="none"/>
              </w:tabs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9" w:leader="none"/>
              </w:tabs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9" w:leader="none"/>
              </w:tabs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9" w:leader="none"/>
              </w:tabs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9" w:leader="none"/>
              </w:tabs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9" w:leader="none"/>
              </w:tabs>
              <w:ind w:left="429" w:hanging="0"/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9" w:leader="none"/>
              </w:tabs>
              <w:ind w:left="42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для ведения структуры ЛПУ,  </w:t>
            </w:r>
          </w:p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исания работы специалистов, записи на прием, формирования списков   </w:t>
            </w:r>
          </w:p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записанного на прием населения, получения отчет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9" w:leader="none"/>
              </w:tabs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работе с информационной системой Исполнителя в следующем объеме: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9" w:leader="none"/>
              </w:tabs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 </w:t>
            </w:r>
          </w:p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пациента профиль медицинской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</w:t>
            </w:r>
          </w:p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классификатором болезней  МКБ-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9" w:leader="none"/>
              </w:tabs>
              <w:ind w:left="429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адрес в сети Интернет</w:t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9" w:leader="none"/>
              </w:tabs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9" w:leader="none"/>
              </w:tabs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9" w:leader="none"/>
              </w:tabs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9" w:leader="none"/>
              </w:tabs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9" w:leader="none"/>
              </w:tabs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9" w:leader="none"/>
              </w:tabs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9" w:leader="none"/>
              </w:tabs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9" w:leader="none"/>
              </w:tabs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9" w:leader="none"/>
              </w:tabs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9" w:leader="none"/>
              </w:tabs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9" w:leader="none"/>
              </w:tabs>
              <w:ind w:left="429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9" w:leader="none"/>
              </w:tabs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    Обеспечение конфиденциальности медицинской информации, полученной в  </w:t>
            </w:r>
          </w:p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результате работы с Заказчиком и прикрепленным населением Заказч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29" w:leader="none"/>
              </w:tabs>
              <w:ind w:left="429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 Отчет о доступности медицинской помощи на текущий момент и произвольную дату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29" w:leader="none"/>
              </w:tabs>
              <w:ind w:left="42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29" w:leader="none"/>
              </w:tabs>
              <w:ind w:left="42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29" w:leader="none"/>
              </w:tabs>
              <w:ind w:left="42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29" w:leader="none"/>
              </w:tabs>
              <w:ind w:left="42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29" w:leader="none"/>
              </w:tabs>
              <w:ind w:left="42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29" w:leader="none"/>
              </w:tabs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иторинг направлений на  </w:t>
            </w:r>
          </w:p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госпитализацию/консультацию/обследование/реабилитацию по лечебным  </w:t>
            </w:r>
          </w:p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учреждениям, профилям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выборочных  медико-статистических данных для нужд Заказчика </w:t>
            </w:r>
          </w:p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силами Исполни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е специалистов Заказчика и  консультирования специалистов Заказчика по </w:t>
            </w:r>
          </w:p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эксплуатации информационной систем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 __________________________     ______________________________.                                           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n-US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type w:val="nextPage"/>
      <w:pgSz w:w="11906" w:h="16838"/>
      <w:pgMar w:left="1134" w:right="567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  <w:num w:numId="7">
    <w:abstractNumId w:val="2"/>
    <w:lvlOverride w:ilvl="0">
      <w:startOverride w:val="8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0">
    <w:name w:val="Paragraph 0"/>
    <w:basedOn w:val="Normal"/>
    <w:qFormat/>
    <w:pPr>
      <w:ind w:firstLine="284"/>
      <w:jc w:val="both"/>
    </w:pPr>
    <w:rPr>
      <w:rFonts w:ascii="Verdana" w:hAnsi="Verdana" w:cs="Verdana"/>
      <w:sz w:val="22"/>
      <w:szCs w:val="20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5T17:41:00Z</dcterms:created>
  <dc:creator>SEV</dc:creator>
  <dc:description>Приложение № 2</dc:description>
  <cp:keywords/>
  <dc:language>en-US</dc:language>
  <cp:lastModifiedBy>economist2</cp:lastModifiedBy>
  <cp:lastPrinted>2010-12-01T09:45:00Z</cp:lastPrinted>
  <dcterms:modified xsi:type="dcterms:W3CDTF">2010-12-01T04:45:00Z</dcterms:modified>
  <cp:revision>7</cp:revision>
  <dc:subject/>
  <dc:title>Котировочная заявка</dc:title>
</cp:coreProperties>
</file>