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 о проведении открытого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право заключить договор на поставку искусственного футбольного покрытия для МАОУ ДОД «СДЮСШОР по футболу» г.</w:t>
      </w:r>
      <w:r>
        <w:rPr>
          <w:sz w:val="20"/>
          <w:lang w:val="en-US"/>
        </w:rPr>
        <w:t xml:space="preserve"> </w:t>
      </w:r>
      <w:r>
        <w:rPr>
          <w:sz w:val="20"/>
        </w:rPr>
        <w:t>Перм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бщие сведения открытого конкурс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курс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ключения сделки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Решение наблюдательного совета МАОУ ДОД « СДЮСШОР по футболу» г,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ставка искусственного футбольного покрытия  для МАОУ ДОД «СДЮСШОР по футболу» г.Перм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качественные и количественные характеристики поставляемого товара) указаны в приложении №3(Технические требования и спецификация), прилагаемом к конкурсной документации.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4 500 000 (Четыре миллиона пятьсот  тысяч) рубле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В соответствии с заявкой организатора конкурса (к месту вручения товара),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1.С момента заключения договора в течение десяти календарных дне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оставкой товар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частники конкурс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34"/>
              <w:tabs>
                <w:tab w:val="clear" w:pos="708"/>
                <w:tab w:val="left" w:pos="360" w:leader="none"/>
                <w:tab w:val="left" w:pos="1127" w:leader="none"/>
                <w:tab w:val="left" w:pos="1307" w:leader="none"/>
              </w:tabs>
              <w:suppressAutoHyphens w:val="true"/>
              <w:spacing w:lineRule="auto" w:line="240" w:before="0" w:after="120"/>
              <w:ind w:left="0" w:hanging="0"/>
              <w:textAlignment w:val="baseline"/>
              <w:rPr>
                <w:sz w:val="20"/>
              </w:rPr>
            </w:pPr>
            <w:r>
              <w:rPr>
                <w:sz w:val="22"/>
                <w:szCs w:val="22"/>
              </w:rPr>
              <w:t>В конкурсе могут участвовать юридические лица и физические лица, занимающиеся предпринимательской деятельностью без образования юридического лица: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конкурс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В конкурсе могут участвовать лица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отношении, которых не проводится процедура банкротства, либо в отношении  юридического лица, не проводится процедура ликвид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ятельность, которых не приостановлена в порядке, 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е имеющих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е имеющих кредиторской задолженности за последний завершенный отчетный период в размере свыше 70 процентов балансовой стоимости активов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конкурс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сто подачи конкурс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ашего согласия принять участие в конкурсе  просим представить конкурсную заявку в письменной форме  в срок до 17 часов 00 минут  09 декабря     2010г года по адресу:</w:t>
            </w:r>
            <w:r>
              <w:rPr>
                <w:sz w:val="22"/>
                <w:szCs w:val="22"/>
              </w:rPr>
              <w:t xml:space="preserve"> по адресу: 614010, г. Пермь, ул. Куйбышева, д. 95-</w:t>
            </w:r>
            <w:r>
              <w:rPr>
                <w:sz w:val="20"/>
              </w:rPr>
              <w:t xml:space="preserve"> МАОУ ДОД «СДЮСШОР по футболу» г. Пер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ые заявки, поданные после дня окончания срока подачи  заявок, указанного в извещении о проведении открытого конкурса не рассматриваются. Результаты проведения данного конкурса  (протокол рассмотрения и оценки конкурс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ачи конкурс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опубликования извещения и до 17 часов 00 минут 09 декабря 2010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Порядок подачи конкурсных 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ные заявки подаются в письменной форм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нкурс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заявки могут быть приложены копии документов (лицензии, сертификаты и т.п. образца и т.п.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17 часов 00 минут 09 декабря 2010года (местное время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: вскрытия конвертов; рассмотрения заявок; оценка заявок и определения победителя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Рассмотрение заявок:10 декабря 2010года;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 Оценка заявок и определение победителей конкурса 10.12.2010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публикования результатов конкурс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же двух  суток со дня подписания протокола заседания конкурсной комиссии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 </w:t>
              <w:br/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лата товара осуществляется   по факту поставки товара по безналичному расчету,    согласно выставленных счетов (счет - фактур), накладных, акта приема-передачи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оплаты: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В течение 10 банковских дней после подписания Акта приема - передачи, накладных на поставку товар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же  пяти  дней со дня подписания протокола рассмотрения и оценки конкурсных заявок 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б организатор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14010,  г. Пермь, ул. Куйбышева, д. 9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дина Тамара Васильевн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 (342) 290-26-64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choolfootbal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t xml:space="preserve">1.    Конкурсная документация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АОУ «СДЮСШОР по футболу» Г. Перми                                  </w:t>
      </w:r>
    </w:p>
    <w:p>
      <w:pPr>
        <w:pStyle w:val="Normal"/>
        <w:ind w:firstLine="708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Style12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choolfootbal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0-05-26T12:13:00Z</cp:lastPrinted>
  <dcterms:modified xsi:type="dcterms:W3CDTF">2010-12-01T07:41:00Z</dcterms:modified>
  <cp:revision>68</cp:revision>
  <dc:subject/>
  <dc:title>Котировка</dc:title>
</cp:coreProperties>
</file>