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2 от «01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центрифуги универсальной лабораторной для лечебного и донорского плазмофереза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5(пяти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шестьдесят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0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1T08:07:00Z</dcterms:modified>
  <cp:revision>15</cp:revision>
  <dc:subject/>
  <dc:title>ЗАПРОС КОТИРОВОЧНОЙ ЦЕНЫ</dc:title>
</cp:coreProperties>
</file>