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3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 капитальный ремонт горячего и холодного водоснабжения 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в</w:t>
      </w:r>
      <w:r>
        <w:rPr>
          <w:b/>
        </w:rPr>
        <w:t xml:space="preserve">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 (МУЗ «ГКБ № 3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sz w:val="22"/>
          <w:szCs w:val="22"/>
        </w:rPr>
        <w:t>01.12.2010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Председатель комиссии:  Селиванова Р.В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Члены комиссии: </w:t>
        <w:tab/>
        <w:t xml:space="preserve"> Заморяхина Я.Н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Лесников А.В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Татаринова Е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                      Гилева Е.Г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Наименование </w:t>
      </w:r>
      <w:r>
        <w:rPr>
          <w:b/>
        </w:rPr>
        <w:t>Муниципальное учреждение здравоохранения «Городская клиническая больница № 3» (МУЗ «ГКБ № 3»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апитальный ремонт горячего и холодного водоснабжения 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З «Городская клиническая больница №3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извещение </w:t>
      </w:r>
      <w:r>
        <w:rPr>
          <w:b/>
          <w:sz w:val="22"/>
          <w:szCs w:val="22"/>
        </w:rPr>
        <w:t>№ 38</w:t>
      </w:r>
      <w:r>
        <w:rPr>
          <w:sz w:val="22"/>
          <w:szCs w:val="22"/>
        </w:rPr>
        <w:t xml:space="preserve"> от   </w:t>
      </w:r>
      <w:r>
        <w:rPr>
          <w:b/>
          <w:sz w:val="22"/>
          <w:szCs w:val="22"/>
        </w:rPr>
        <w:t>19.11.2010</w:t>
      </w:r>
      <w:r>
        <w:rPr>
          <w:sz w:val="22"/>
          <w:szCs w:val="22"/>
        </w:rPr>
        <w:t xml:space="preserve">  размещено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 </w:t>
      </w:r>
      <w:r>
        <w:rPr>
          <w:b/>
          <w:sz w:val="22"/>
          <w:szCs w:val="22"/>
        </w:rPr>
        <w:t>19.11.2010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 Максимальная цена контракта:  </w:t>
      </w:r>
      <w:r>
        <w:rPr>
          <w:b/>
          <w:sz w:val="22"/>
          <w:szCs w:val="22"/>
        </w:rPr>
        <w:t>499 990 (Четыреста девяносто девять девятьсот девяносто) рублей  00 копеек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Источник финансирования закупки  за счет </w:t>
      </w:r>
      <w:r>
        <w:rPr>
          <w:b/>
          <w:sz w:val="22"/>
          <w:szCs w:val="22"/>
        </w:rPr>
        <w:t>средств бюджета г.Перми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 </w:t>
      </w:r>
    </w:p>
    <w:tbl>
      <w:tblPr>
        <w:tblW w:w="1013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48"/>
        <w:gridCol w:w="5235"/>
        <w:gridCol w:w="1397"/>
        <w:gridCol w:w="1217"/>
      </w:tblGrid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фр и номер позиции норматива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 и затрат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>
          <w:trHeight w:val="255" w:hRule="atLeast"/>
        </w:trPr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Замена лежанки холодного водоснабжения в подвале здания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65-01-01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трубопроводов из водогазопроводных труб диаметром до: 32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трубопроводов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65-01-02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трубопроводов из водогазопроводных труб диаметром до: 63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трубопроводов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65-01-03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трубопроводов из водогазопроводных труб диаметром до: 10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трубопроводов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65-05-09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арматуры задвижек диаметром 8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шт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Рр65-05-01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арматуры: вентилей диаметром до 2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шт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65-05-02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арматуры: вентилей диаметром до 32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шт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65-05-03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арматуры: вентилей диаметром до 5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шт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16-04-002-02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трубопроводов водоснабжения из напорных полиэтиленовых труб низкого давления среднего типа наружным диаметром 25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трубопроводов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ЦМ-103-9001-412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ьники 90, диам.25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ЦМ-103-9001-446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фта комбинированная разъемная (внутр.резьба), 25 мм х 3/4"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16-04-002-03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трубопроводов водоснабжения из напорных полиэтиленовых труб низкого давления среднего типа наружным диаметром 32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трубопроводов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ЦМ-103-9001-413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ьники 90, диам. 32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ЦМ-103-9001-447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фта комбинированная разъемная (внутр.резьба), 32 мм х 1"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ЦМ-103-9001-423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фты переходные 32 х 20 мм, 32-2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16-04-002-04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трубопроводов водоснабжения из напорных полиэтиленовых труб низкого давления среднего типа наружным диаметром 4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трубопроводов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ЦМ-530-0043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ы напорные из полиэтилена низкого давления среднего типа: наружным диаметром 4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.93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йс-лист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ы напорные из полиэтилена 40 мм PN2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ЦМ-103-9001-414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ьники 90, диам. 4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ЦМ-103-9001-444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фта комбинированная под ключ (внутр.резьба), 40 мм х 1 1/4"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16-04-002-05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трубопроводов водоснабжения из напорных полиэтиленовых труб низкого давления среднего типа наружным диаметром 5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трубопроводов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ЦМ-530-0044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ы напорные из полиэтилена низкого давления среднего типа: наружным диаметром 5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32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йс-лист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ы напорные из полиэтилена 50 мм PN2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йс-лист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ьники 90, диам. 5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йс-лист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фта комбинированная разъемная (внутр.резьба), 50 мм х 11/2"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йс-лист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йники диам. 5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йс-лист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фты диам. 5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16-04-002-07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трубопроводов водоснабжения из напорных полиэтиленовых труб низкого давления среднего типа наружным диаметром 75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трубопроводов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ЦМ-530-0046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ы напорные из полиэтилена низкого давления среднего типа: наружным диаметром 75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.53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йс-лист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ы напорные из полиэтилена 75 мм PN2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йс-лист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ьники 90, диам. 75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йс-лист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фты диам. 75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йс-лист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йники диам. 75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йс-лист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т диам. 75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ЦМ-103-9001-283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нец-неподвижный обруч ПХВ КВ диам. 75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16-04-002-08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трубопроводов водоснабжения из напорных полиэтиленовых труб низкого давления среднего типа наружным диаметром 9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трубопроводов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ЦМ-530-0047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ы напорные из полиэтилена низкого давления среднего типа: наружным диаметром 9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.8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йс-лист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а из полипропилена PN …. Диаметром 9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йс-лист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ьники 90, диам. 9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йс-лист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фты диам. 9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йс-лист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йники диам. 9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йс-лист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т диам. 9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ЦМ-103-9001-284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нец-неподвижный обруч ПХВ КВ диам. 10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йс-лист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фты переходные 90 х 5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01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                                                                                                                                   144 297,00</w:t>
            </w:r>
          </w:p>
        </w:tc>
      </w:tr>
      <w:tr>
        <w:trPr>
          <w:trHeight w:val="255" w:hRule="atLeast"/>
        </w:trPr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Замена пожарного водопровода в подвале здания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65-09-09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внутренних трубопроводов из стальных труб диаметром 108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трубопроводов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6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ЦМ-300-0986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нцы стальные плоские приварные из стали ВСт3сп2, ВСт3сп3; ГОСТ 12820-80 давлением 1.6 Мпа (16 кгс/см2), диаметром, мм: 1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ЦМ-534-0018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оды гнутые под углом 90 градусов с радиусом кривизны R 1.5 Ду на Ру менее или 10 Мпа (100 кгс/см2), диаметром условного прохода: 100 мм, наружным диаметром 108 мм, толщиной стенки 4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ЦМ-534-0276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ы концентрические на Ру до 16 Мпа (160 кгс/с2) диаметром условного перехода: 100х50 мм, наружным диаметром и толщиной стенки 108х4-57х3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65-09-08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внутренних трубопроводов из стальных труб диаметром 89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трубопроводов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6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ЦМ-534-0268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ы концентрические на Ру до 16 Мпа (160 кгс/с2) диаметром условного перехода: 80х50 мм, наружным диаметром и толщиной стенки 89х6-57х4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65-09-06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внутренних трубопроводов из стальных труб диаметром 57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трубопроводов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ЦМ-534-0010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оды гнутые под углом 90 градусов с радиусом кривизны R 1.5 Ду на Ру менее или 10 Мпа (100 кгс/см2), диаметром условного прохода: 50 мм, наружным диаметром 57 мм, толщиной стенки 4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ЦМ-300-1241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оны стальные с муфтой и контргайкой, диаметром 5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13-03-002-04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35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65-05-09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арматуры задвижек диаметром0: 10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шт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16-05-001-03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затворов на трубопроводах из стальных труб диаметром 10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65-05-03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арматуры: вентилей диаметром 5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шт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46-03-009-07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ивка в кирпичных стенах отверстий круглых диаметром до 50 мм при толщине стен до 38 с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шт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46-03-009-08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ивка в кирпичных стенах отверстий круглых диаметром до 50 мм при толщине стен до 51 с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шт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16-07-003-06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зки в действующие внутренние сети трубопроводов отопления и водоснабжения диаметром 5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врезк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16-07-005-01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авлическое испытание трубопроводов систем отопления, водопровода и горячего водоснабжения диаметром до 5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трубопроводов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</w:tr>
      <w:tr>
        <w:trPr>
          <w:trHeight w:val="23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16-07-005-02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авлическое испытание трубопроводов систем отопления, водопровода и горячего водоснабжения диаметром до 10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трубопроводов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2</w:t>
            </w:r>
          </w:p>
        </w:tc>
      </w:tr>
      <w:tr>
        <w:trPr>
          <w:trHeight w:val="248" w:hRule="atLeast"/>
        </w:trPr>
        <w:tc>
          <w:tcPr>
            <w:tcW w:w="101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                                                                                                                                     82 249,00</w:t>
            </w:r>
          </w:p>
        </w:tc>
      </w:tr>
      <w:tr>
        <w:trPr>
          <w:trHeight w:val="255" w:hRule="atLeast"/>
        </w:trPr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3. Замена церкуляции холодного водоснабжения в 3 - х  этажном здании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65-01-02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трубопроводов из водогазопроводных труб диаметром до: 63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трубопроводов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65-05-08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арматуры задвижек диаметром0: до 5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шт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3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ЦМ-300-1175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вижки параллельные фланцевые с выдвижным шпинделем,для волы и пара 1 Мпа (100кгс/см2) 30Ч6БР,диаметр 50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йс-лист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вижки диаметром 4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йс-лист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вижки диаметром 5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16-04-002-05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трубопроводов водоснабжения из напорных полиэтиленовых труб низкого давления среднего типа наружным диаметром 5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трубопровод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Ц-530-0044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ы напорные из полиэтилена низкого давления среднего типа: наружным диаметром 5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.21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йс-лист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ы напорные из полиэтилена диаметром 50 мм PN 2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йс-лист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ок диаметром 5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йс-лист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фта 50х5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йс-лист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т с фланцем диаметром 5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16-07-003-06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резки в действующие внутренние сети трубопроводов отопления и водоснабжения диаметром 5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врезк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1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                                                                                                                                     39 499,00</w:t>
            </w:r>
          </w:p>
        </w:tc>
      </w:tr>
      <w:tr>
        <w:trPr>
          <w:trHeight w:val="255" w:hRule="atLeast"/>
        </w:trPr>
        <w:tc>
          <w:tcPr>
            <w:tcW w:w="101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4. Замена лежанки горячего водоснабжения с циркуляцией в подвале здания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65-01-01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трубопроводов из водогазопроводных труб диаметром до: 32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трубопроводов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65-01-02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трубопроводов из водогазопроводных труб диаметром до: 63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трубопроводов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65-05-01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арматуры: вентилей диаметром до 2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шт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65-05-02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арматуры: вентилей диаметром до 32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шт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65-05-03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арматуры: вентилей диаметром до 5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шт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16-04-002-01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трубопроводов водоснабжения из напорных полиэтиленовых труб низкого давления среднего типа наружным диаметром 2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трубопровод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ЦМ-530-0064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ы напорные из полиэтилена низкого давления среднего типа: наружным диаметром 2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.719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йс-лист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а со стекловолокном диаметром 2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ЦМ-103-9001-439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фта комбинированная (внутр.резьба), 20 мм х 1/2"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ЦМ-103-9001-411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ьники 90, диам. 2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16-04-002-02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трубопроводов водоснабжения из напорных полиэтиленовых труб низкого давления среднего типа наружным диаметром 25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трубопровод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ЦМ-530-0041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ы напорные из полиэтилена низкого давления среднего типа: наружным диаметром 25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.371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йс-лист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а со стекловолокном диаметром 25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ЦМ-103-9001-412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ьники 90, диам. 25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ЦМ-103-9001-446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фта комбинированная разъемная (внутр.резьба), 25 мм х 3/4"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16-04-002-03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трубопроводов водоснабжения из напорных полиэтиленовых труб низкого давления среднего типа наружным диаметром 32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трубопровод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ЦМ-530-0042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ы напорные из полиэтилена низкого давления среднего типа: наружным диаметром 32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87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йс-лист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а со стекловолокном диаметром 32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ЦМ-103-9001-413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ьники 90, диам. 32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ЦМ-103-9001-447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фта комбинированная разъемная (внутр.резьба), 32 мм х 1"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ЦМ-103-9001-423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фты переходные 32 х 20 мм, 32-25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ЦМ-103-9001-426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йники переходные 32 х 20, 32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16-04-002-04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трубопроводов водоснабжения из напорных полиэтиленовых труб низкого давления среднего типа наружным диаметром 4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трубопровод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ЦМ-530-0043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ы напорные из полиэтилена низкого давления среднего типа: наружным диаметром 4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.74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йс-лист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а со стекловолокном диаметром 4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ЦМ-103-9001-414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ьники 90, диам. 4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ЦМ-103-9001-444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фта комбинированная под ключ (внутр.резьба), 40 мм х 1 1/4"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ЦМ-103-9001-421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йники диаметром 4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16-04-002-05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трубопроводов водоснабжения из напорных полиэтиленовых труб низкого давления среднего типа наружным диаметром 5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трубопровод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ЦМ-530-0044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ы напорные из полиэтилена низкого давления среднего типа: наружным диаметром 5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56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йс-лист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а со стекловолокном диаметром 5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йс-лист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ьники 90, диам. 5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йс-лист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фта комбинированная разъемная (внутр.резьба), 50 мм х 1 1/2"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йс-лист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йники переходные 50 х 4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йс-лист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йники переходные 50 х 32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йс-лист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фты переходные 50 х 32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йс-лист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фты диаметром 5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йс-лист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т диам. 5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ЦМ-103-9001-282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нец-неподвижный обруч ПХВ КВ диам. 5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16-04-002-06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трубопроводов водоснабжения из напорных полиэтиленовых труб низкого давления среднего типа наружным диаметром 63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трубопровод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ЦМ-530-0045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ы напорные из полиэтилена низкого давления среднего типа: наружным диаметром 63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.4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йс-лист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а со стекловолокном диаметром 63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йс-лист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ьники 90, диам. 63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йс-лист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фты диаметром 63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йс-лист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йники диаметром 63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йс-лист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йники переходные 63 х 32 х 63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16-04-002-07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трубопроводов водоснабжения из напорных полиэтиленовых труб низкого давления среднего типа наружным диаметром 75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трубопровод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ЦМ-530-0046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ы напорные из полиэтилена низкого давления среднего типа: наружным диаметром 75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.81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йс-лист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а со стекловолокном диаметром 75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йс-лист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ьники 90, диам. 75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йс-лист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фты диаметром 75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йс-лист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йники диаметром 75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йс-лист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йники переходные 75 х 32 х 75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йс-лист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йники переходные 75 х 40 х 75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йс-лист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йники переходные 75 х 50 х 75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йс-лист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фты переходные 50 х 75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1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                                                                                                                                 233 945,0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/>
        <w:t xml:space="preserve">б) </w:t>
      </w:r>
      <w:r>
        <w:rPr>
          <w:b/>
          <w:sz w:val="22"/>
          <w:szCs w:val="22"/>
        </w:rPr>
        <w:t>МУЗ «ГКБ № 3» по адресу: г.Пермь, ул.Серпуховская, 11 а, 9-го корпус МУЗ «ГКБ №3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 место выполнения работ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 xml:space="preserve">в) </w:t>
      </w:r>
      <w:r>
        <w:rPr>
          <w:b/>
          <w:sz w:val="22"/>
          <w:szCs w:val="22"/>
        </w:rPr>
        <w:t>со дня заключения муниципального контракта в течение 14 календарных дней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выполнения работ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>г</w:t>
      </w:r>
      <w:r>
        <w:rPr>
          <w:b/>
          <w:sz w:val="22"/>
          <w:szCs w:val="22"/>
        </w:rPr>
        <w:t>)   расходы на материалы, оборудования, вывоз мусора, уплату налогов, сборов и других обязательных платежей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в цену  работ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д) </w:t>
      </w:r>
      <w:r>
        <w:rPr>
          <w:b/>
          <w:sz w:val="22"/>
          <w:szCs w:val="22"/>
        </w:rPr>
        <w:t>в течение 15  (пятнадцати) дней со дня предоставления счета-фактуры, счета, акта о приемке выполненных работ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и условия оплаты  выполнения работ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и 10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дес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Участники размещения заказа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980"/>
        <w:gridCol w:w="3240"/>
      </w:tblGrid>
      <w:tr>
        <w:trPr>
          <w:trHeight w:val="7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ртФинан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9 4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 29.11.2010 в 15.15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гаСтро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9 0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  30.11.2010 в 13.10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И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7 0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3   30.11.2010 в 13.27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Энергопроек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9 99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4   30.11.2010 в 13.32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антехмонтажсерви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 0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5   30.11.2010 в 15.20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вангар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0 0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6   30.11.2010 в 15.25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ОО «Благодат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50 0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7   30.11.2010 в 16.05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егионСтро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 0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8   30.11.2010 в 16.10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ГлавСтро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5 0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9   30.11.2010 в 16.29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ройуправлени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6 0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0  30.11.2010 в 16.40 час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9. Котировочная комиссия   приняла  следующее решение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.1. Признать котировочные заявки участников размещения заказ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0. Наиболее низкая цена котировочной заявки  (соответствующей всем требованиям, установленным в извещении о проведении запроса котировок) предложена участником  </w:t>
      </w:r>
      <w:r>
        <w:rPr>
          <w:b/>
          <w:sz w:val="22"/>
          <w:szCs w:val="22"/>
        </w:rPr>
        <w:t xml:space="preserve">ООО «АртФинанс» </w:t>
      </w:r>
      <w:r>
        <w:rPr>
          <w:sz w:val="22"/>
          <w:szCs w:val="22"/>
        </w:rPr>
        <w:t>и составила</w:t>
      </w:r>
      <w:r>
        <w:rPr>
          <w:b/>
          <w:sz w:val="22"/>
          <w:szCs w:val="22"/>
        </w:rPr>
        <w:t xml:space="preserve">  309 400 (Триста девять тысяч четыреста) рублей 00 копеек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1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1.1.признать победителем в проведении 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ООО «АртФинанс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614109, г.Пермь, ул.Капитана Пирожкова, 40-32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309 400 (Триста девять тысяч четыреста) рублей 00 копеек</w:t>
      </w:r>
      <w:r>
        <w:rPr>
          <w:vertAlign w:val="superscript"/>
        </w:rPr>
        <w:t xml:space="preserve"> </w:t>
      </w:r>
    </w:p>
    <w:p>
      <w:pPr>
        <w:pStyle w:val="Normal"/>
        <w:ind w:left="360" w:hanging="0"/>
        <w:jc w:val="center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1.2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«Стройуправление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614033, г.Пермь, ул.Куйбышева, 118»б»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место жительства (для физического лиц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66 000 (Триста шестьдесят шесть тысяч) рублей 00 копеек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jc w:val="left"/>
        <w:rPr/>
      </w:pPr>
      <w:r>
        <w:rPr>
          <w:sz w:val="22"/>
          <w:szCs w:val="22"/>
        </w:rPr>
        <w:t>Подписи:                                             ______________________Р.В.Селиванова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300" w:hanging="0"/>
        <w:jc w:val="left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              ______________________Я.Н.Заморяхина 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                               ______________________А.В.Лесников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>______________________Е.П.Татаринова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>______________________Е.Г.Гилева</w:t>
      </w:r>
    </w:p>
    <w:sectPr>
      <w:type w:val="nextPage"/>
      <w:pgSz w:w="11906" w:h="16838"/>
      <w:pgMar w:left="1620" w:right="128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3:03:00Z</dcterms:created>
  <dc:creator>Приемная</dc:creator>
  <dc:description/>
  <cp:keywords/>
  <dc:language>en-US</dc:language>
  <cp:lastModifiedBy>User</cp:lastModifiedBy>
  <cp:lastPrinted>2009-11-27T12:27:00Z</cp:lastPrinted>
  <dcterms:modified xsi:type="dcterms:W3CDTF">2010-12-01T06:14:00Z</dcterms:modified>
  <cp:revision>6</cp:revision>
  <dc:subject/>
  <dc:title>ПРОТОКОЛ №</dc:title>
</cp:coreProperties>
</file>