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капитальный ремонт помещений (2 этаж, одноместные и двухместные палаты)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в</w:t>
      </w:r>
      <w:r>
        <w:rPr>
          <w:b/>
        </w:rPr>
        <w:t xml:space="preserve">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01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питальный ремонт помещений (2 этаж, одноместные и двухместные палат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0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9.11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9.11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9 990 (Четыреста девяносто девять девятьсот девяносто) рублей 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бюджета г.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60"/>
        <w:gridCol w:w="4517"/>
        <w:gridCol w:w="1754"/>
        <w:gridCol w:w="134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Капитальный ремонт  3-х больших палат в 9-ти эт. здании МУЗ "ГКБ №3"</w:t>
            </w:r>
          </w:p>
        </w:tc>
      </w:tr>
      <w:tr>
        <w:trPr>
          <w:trHeight w:val="383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толков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Общестроительные работ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двуполь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9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стен лаками на водной основ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клевка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: до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Неучтенные материал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3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ля скр. уст-ки 2-кл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57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для скр. уст-ки двой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Капитальный ремонт одноместных и двухместной палаты  в 9-ти эт. здании МУЗ "ГКБ №3"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тен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толков от крас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Общестроительные работ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4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9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двупольн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3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6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8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2-009-0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бивка штукатурки с поверхностей стен кирпич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9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стен лаками на водной основ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2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с комплектующи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53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количество ламп в светильнике до: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гофрированные труб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чтенные материалы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33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05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ля скр. уст-ки 2-кл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577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для скр. уст-ки двой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9-й корпус МУЗ «ГКБ №3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14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6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6.11.2010 в 12.4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З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9.11.2010 в 09.4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тФина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2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9.11.2010 в 15.1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тлант - 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8 9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30.11.2010 в 13.2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лагода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30.11.2010 в 16.0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Глав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1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30.11.2010 в 16.28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82"/>
        <w:gridCol w:w="458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МА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6.11.2010 в 12.40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ЗАС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9.11.2010 в 09.42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тФинанс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9.11.2010 в 15.15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тлант - Н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30.11.2010 в 13.23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ГлавСтрой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30.11.2010 в 16.28 час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9.2. Отказать в допуске к участию в запросе котировок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69"/>
        <w:gridCol w:w="2386"/>
        <w:gridCol w:w="23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Благодать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30.11.2010 в 16.05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е верно указан номер извещ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ПермГлавСтрой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21 000 (Триста двадцать одна тысяча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ПермГлавСтрой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064, г.Пермь, ул.Ижевская, 21, офис 2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21 000 (Триста двадцать одна тысяча) рублей 00 копеек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ртФина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14109, г.Пермь, ул.Капитана Пирожкова, 40-3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b/>
          <w:sz w:val="22"/>
          <w:szCs w:val="22"/>
        </w:rPr>
        <w:t>322 000 (Триста двадцать две тысячи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0-12-01T06:40:00Z</dcterms:modified>
  <cp:revision>7</cp:revision>
  <dc:subject/>
  <dc:title>ПРОТОКОЛ №</dc:title>
</cp:coreProperties>
</file>