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капитальный ремонт оконных блоков в</w:t>
      </w:r>
      <w:r>
        <w:rPr>
          <w:b/>
        </w:rPr>
        <w:t xml:space="preserve"> зд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1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питальный ремонт оконных блоков в зда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 990 (Четыреста девяносто девять девятьсот девяносто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100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0"/>
        <w:gridCol w:w="4706"/>
        <w:gridCol w:w="1412"/>
        <w:gridCol w:w="1395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Капитальный ремонт оконных блоков 1 этаж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6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Капитальный ремонт оконных блоков 2-го этажа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1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7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Капитальный ремонт оконных блоков на 5 этаже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4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6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т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9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9.11.2010 в 13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4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30.11.2010 в 13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 Си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4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30.11.2010 в 13.3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конструк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2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30.11.2010 в 16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д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30.11.2010 в 16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3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30.11.2010 в 16.3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82"/>
        <w:gridCol w:w="458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й Сити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30.11.2010 в 13.38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конструкция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30.11.2010 в 16.00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лагодать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30.11.2010 в 16.05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30.11.2010 в 16.30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69"/>
        <w:gridCol w:w="2386"/>
        <w:gridCol w:w="23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тар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9.11.2010 в 13.47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включенных в цену расходах сведениям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30.11.2010 в 13.30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включенных в цену расходах сведениям, указанным в извещении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Строй Сити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14 000 (Четыреста четырнадцат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Строй Сит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14, г.Пермь, ул.Пролетарская, 103а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14 000 (Четыреста четырнадцать тысяч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Благодат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г.Пермь, ул.Окулова, 8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b/>
          <w:sz w:val="22"/>
          <w:szCs w:val="22"/>
        </w:rPr>
        <w:t>450 000 (Четыреста пятьдесят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2-01T07:02:00Z</dcterms:modified>
  <cp:revision>8</cp:revision>
  <dc:subject/>
  <dc:title>ПРОТОКОЛ №</dc:title>
</cp:coreProperties>
</file>