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</w:rPr>
        <w:t>оказание услуг по стерилизации безнадзорных собак, обитающих на территории Индустриального  района г.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>для МУ «Пермская городская служба по организации содержания домашних животных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1» декабря 2010 года                                                                                       11 часов 00 минут</w:t>
      </w:r>
    </w:p>
    <w:p>
      <w:pPr>
        <w:pStyle w:val="Normal"/>
        <w:tabs>
          <w:tab w:val="clear" w:pos="720"/>
          <w:tab w:val="left" w:pos="724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ин Виктор Николаевич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1.2. Заместитель председателя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фремова Наталья Пет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ерепанова Анастасия Александровна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лова Кристина Александровна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курина Олеся Никола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Услуги по стерилизации безнадзорных собак, обитающих на территории Индустриального района г.Перми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7 от 24 ноябр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ноября 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Максимальная цена муниципального контракта 48 500  (сорок восемь тысяч пятьсот)  рублей. Источник финансирования закупки: Из бюджетных средств предусмотренных в смете учреждения в 2010 году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оказание услуг по стерилизации безнадзорных собак, обитающих на территории Индустриального района  г.Пер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чалом оказания услуг является дата заключения муниципального контракта, окончание  – до 31.12.2010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услуг  должна  быть указана  с учетом следующих расходов: на перевозку собак, погрузочно-разгрузочных работ, все налоги, таможенные пошлины, выплаченные или подлежащие выплате и прочих расходов, связанных с оказанием д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производится безналичным путем перечисления денежных средств Заказчика, на расчетный счет Исполнителя  по факту оказания услуг в течение 5и дней после  подписания акта выполненных работ обеими сторон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551"/>
        <w:gridCol w:w="2410"/>
      </w:tblGrid>
      <w:tr>
        <w:trPr>
          <w:tblHeader w:val="true"/>
          <w:trHeight w:val="196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фонд  защиты животных «Вернос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3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Семейный любиме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48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признала все две заявки соответствующими всем требованиям, установленным в извещении о проведении запроса котировок, и на основании полученных результатов приняла следующее решени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8.1. Признать победителем в проведении запроса котировок ООО «Семейный любимец» так как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Style18"/>
        <w:spacing w:lineRule="auto" w:line="360"/>
        <w:rPr>
          <w:szCs w:val="24"/>
        </w:rPr>
      </w:pPr>
      <w:r>
        <w:rPr>
          <w:szCs w:val="24"/>
        </w:rPr>
        <w:t>Местонахождение:   614065, г.Пермь, ул. Мира, 7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8 200, 00</w:t>
      </w:r>
      <w:r>
        <w:rPr>
          <w:color w:val="000000"/>
          <w:sz w:val="24"/>
          <w:szCs w:val="24"/>
        </w:rPr>
        <w:t xml:space="preserve"> (сорок восемь тысяч двести)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 Благотворительный фонд  защиты животных «Верность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г. Пермь,614068,  ул. Луночарского,80-1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8 300 (</w:t>
      </w:r>
      <w:r>
        <w:rPr>
          <w:color w:val="000000"/>
          <w:sz w:val="24"/>
          <w:szCs w:val="24"/>
        </w:rPr>
        <w:t>сорок восемь тысяч</w:t>
      </w:r>
      <w:r>
        <w:rPr>
          <w:sz w:val="24"/>
          <w:szCs w:val="24"/>
        </w:rPr>
        <w:t xml:space="preserve"> триста)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        В</w:t>
            </w:r>
            <w:r>
              <w:rPr>
                <w:sz w:val="24"/>
                <w:szCs w:val="24"/>
                <w:u w:val="single"/>
              </w:rPr>
              <w:t>.Н.Смол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1102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А.А.Чер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К.А.Масло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5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            </w:t>
            </w:r>
            <w:r>
              <w:rPr>
                <w:sz w:val="24"/>
                <w:szCs w:val="24"/>
                <w:u w:val="single"/>
              </w:rPr>
              <w:t>О.Н.Маку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59:00Z</dcterms:created>
  <dc:creator>Институт госзакупок РАГС</dc:creator>
  <dc:description/>
  <cp:keywords/>
  <dc:language>en-US</dc:language>
  <cp:lastModifiedBy>КОМПИК</cp:lastModifiedBy>
  <cp:lastPrinted>2010-12-01T10:53:00Z</cp:lastPrinted>
  <dcterms:modified xsi:type="dcterms:W3CDTF">2010-12-01T05:58:00Z</dcterms:modified>
  <cp:revision>7</cp:revision>
  <dc:subject/>
  <dc:title>ПРОТОКОЛ ОЦЕНКИ И СОПОСТАВЛЕНИЯ ЗАЯВОК НА УЧАСТИЕ В КОНКУРСЕ </dc:title>
</cp:coreProperties>
</file>