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9 от «01» дека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ind w:firstLine="567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  <w:sz w:val="24"/>
          <w:szCs w:val="24"/>
        </w:rPr>
        <w:t xml:space="preserve">по содержанию сада имени Миндовского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Индустриального района города Перм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508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сада имени Миндовского 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Индустриального района города Перми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с 21.12.2010 по  14.04.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3 388,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</w:tr>
      <w:tr>
        <w:trPr>
          <w:trHeight w:val="1809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3» дека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11-30T14:44:00Z</cp:lastPrinted>
  <dcterms:modified xsi:type="dcterms:W3CDTF">2010-11-30T09:44:00Z</dcterms:modified>
  <cp:revision>118</cp:revision>
  <dc:subject/>
  <dc:title/>
</cp:coreProperties>
</file>