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9 от «01» декабр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/>
        <w:t>«___»______________200__года</w:t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</w:rPr>
              <w:t xml:space="preserve">по содержанию сада имени Миндовского на территории Индустриального района города Перми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9 от «01» декабря 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держанию сада имени Миндовского на территории Индустриального района города Перми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9 от «01» декабря 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1-30T14:53:00Z</cp:lastPrinted>
  <dcterms:modified xsi:type="dcterms:W3CDTF">2010-11-30T09:53:00Z</dcterms:modified>
  <cp:revision>105</cp:revision>
  <dc:subject/>
  <dc:title/>
</cp:coreProperties>
</file>