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1 декабря 2010года Кт № 67-01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кислорода медицинского жидкого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1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42-82-3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9-27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 000 кг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икулина,10, территория стационар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кий кислород поставляется партиями по 6 000кг согласно заявке, поданной за 5 (Пять) рабочих дней до начала поставки. Время – не позднее 14 часов местного времени.</w:t>
            </w:r>
          </w:p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оставки жидкого кислорода – одна поставка в течение 3-4 недель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 (триста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улина,10, кабинет начальника МТ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8.00 до 16.3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30 минут местного времени  13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5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КБ №1»                                                          Д.В.Антонов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Инженер</cp:lastModifiedBy>
  <cp:lastPrinted>2010-12-01T13:21:00Z</cp:lastPrinted>
  <dcterms:modified xsi:type="dcterms:W3CDTF">2010-12-01T08:23:00Z</dcterms:modified>
  <cp:revision>44</cp:revision>
  <dc:subject/>
  <dc:title/>
</cp:coreProperties>
</file>