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1 декабря 2010 года Кт № 67-010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изико-химические показатели кислорода медицинского жидко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коду ОКП 21 1411 0400 Гост 6331-7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4928"/>
      </w:tblGrid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 по ГОСТ 6331-7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ъемная доля кислорода, %, не менее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ацетилен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Объем двуокиси углерода в 1 дм3 жидкого кислорода, см3 (при 20°С и 760 мм рт. ст.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3.0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одержание масл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одержание окиси углерод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выдерживать испытание по п. 3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6331-78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одержание газообразных кислот и оснований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выдерживать испытание по п. 3.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331-78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одержание озона и других газов окислителей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выдерживать испытание по п. 3.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331-78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Содержание механических примесей, влаг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выдерживать испытание по п. 3.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331-78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Запах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Главный врач МУЗ «ГКБ №1»                                                              Д.В.Антонов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5:07:00Z</dcterms:created>
  <dc:creator>Kolcova</dc:creator>
  <dc:description/>
  <cp:keywords/>
  <dc:language>en-US</dc:language>
  <cp:lastModifiedBy>Инженер</cp:lastModifiedBy>
  <dcterms:modified xsi:type="dcterms:W3CDTF">2010-12-01T07:15:00Z</dcterms:modified>
  <cp:revision>31</cp:revision>
  <dc:subject/>
  <dc:title>                                                                </dc:title>
</cp:coreProperties>
</file>