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1» декабря 2010 года № 39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Проект муниципального контракта №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г. Пермь</w:t>
        <w:tab/>
        <w:tab/>
        <w:tab/>
        <w:tab/>
        <w:tab/>
        <w:tab/>
        <w:tab/>
        <w:tab/>
        <w:tab/>
      </w:r>
      <w:r>
        <w:rPr/>
        <w:t>«___» декабря 2010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Департамент дорог и транспорта администрации города Перми</w:t>
      </w:r>
      <w:r>
        <w:rPr/>
        <w:t xml:space="preserve">, именуемый в дальнейшем </w:t>
      </w:r>
      <w:r>
        <w:rPr>
          <w:b/>
        </w:rPr>
        <w:t>«Заказчик»</w:t>
      </w:r>
      <w:r>
        <w:rPr/>
        <w:t>, в лице 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_______________________________________________________________</w:t>
      </w:r>
      <w:r>
        <w:rPr/>
        <w:t>,</w:t>
      </w:r>
    </w:p>
    <w:p>
      <w:pPr>
        <w:pStyle w:val="Normal"/>
        <w:jc w:val="both"/>
        <w:rPr/>
      </w:pPr>
      <w:r>
        <w:rPr/>
        <w:t xml:space="preserve">именуемое в дальнейшем </w:t>
      </w:r>
      <w:r>
        <w:rPr>
          <w:b/>
        </w:rPr>
        <w:t xml:space="preserve">«Подрядчик» </w:t>
      </w:r>
      <w:r>
        <w:rPr/>
        <w:t>и</w:t>
      </w:r>
      <w:r>
        <w:rPr>
          <w:b/>
        </w:rPr>
        <w:t xml:space="preserve"> </w:t>
      </w:r>
      <w:r>
        <w:rPr/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</w:rPr>
        <w:t>___________________________________</w:t>
      </w:r>
      <w:r>
        <w:rPr/>
        <w:t xml:space="preserve">, действующего на основании ________________, с другой стороны, вместе именуемые – </w:t>
      </w:r>
      <w:r>
        <w:rPr>
          <w:b/>
        </w:rPr>
        <w:t>«Стороны»</w:t>
      </w:r>
      <w:r>
        <w:rPr/>
        <w:t>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Cs/>
        </w:rPr>
        <w:t>Подрядчик обязуется выполнить по заданию Заказчика, а Заказчик обязуется принять и оплатить работы</w:t>
      </w:r>
      <w:r>
        <w:rPr/>
        <w:t xml:space="preserve"> по изготовлению наборных информационных табличек, в целях обустройства остановочных пунктов информацией о маршрутах городского пассажирского транспорта, проходящих через конкретный остановочный пункт, в соответствии с техническим заданием (приложение №1 к настоящему контракту), являющего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обеспечивает выполнение работ, указанных в п.1.1 настоящего контракта, в соответствии с:</w:t>
      </w:r>
    </w:p>
    <w:p>
      <w:pPr>
        <w:pStyle w:val="Normal"/>
        <w:jc w:val="both"/>
        <w:rPr/>
      </w:pPr>
      <w:r>
        <w:rPr/>
        <w:t>- техническим заданием (приложение №1 к настоящему контракту);</w:t>
      </w:r>
    </w:p>
    <w:p>
      <w:pPr>
        <w:pStyle w:val="Normal"/>
        <w:jc w:val="both"/>
        <w:rPr/>
      </w:pPr>
      <w:r>
        <w:rPr/>
        <w:t>- эскизными проектами (приложение №2 к настоящему контракту);</w:t>
      </w:r>
    </w:p>
    <w:p>
      <w:pPr>
        <w:pStyle w:val="Normal"/>
        <w:jc w:val="both"/>
        <w:rPr/>
      </w:pPr>
      <w:r>
        <w:rPr/>
        <w:t>- схемой соединения ЗМС 2 труб в информационной табличке (приложение №3 к настоящему контракту)</w:t>
      </w:r>
    </w:p>
    <w:p>
      <w:pPr>
        <w:pStyle w:val="Normal"/>
        <w:jc w:val="both"/>
        <w:rPr/>
      </w:pPr>
      <w:r>
        <w:rPr/>
        <w:t xml:space="preserve">- </w:t>
      </w:r>
      <w:bookmarkStart w:id="0" w:name="OLE_LINK4"/>
      <w:bookmarkStart w:id="1" w:name="OLE_LINK3"/>
      <w:r>
        <w:rPr/>
        <w:t>требованиями к самоклеющимся светоотражающим (световозвращающим) пленкам (приложение №4 к настоящему контракту);</w:t>
      </w:r>
      <w:bookmarkEnd w:id="0"/>
      <w:bookmarkEnd w:id="1"/>
    </w:p>
    <w:p>
      <w:pPr>
        <w:pStyle w:val="Normal"/>
        <w:jc w:val="both"/>
        <w:rPr/>
      </w:pPr>
      <w:r>
        <w:rPr/>
        <w:t>- требованиями действующего законодательства и регламентирующими документами, действующими на момент заключения контрак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акт вступает в силу с момента его подписания Сторонами и действует  до момента исполнения Сторонами обязатель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бщий срок выполнения работ по контракту: с момента заключения настоящего контракта до «25» декабря 2010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вправе выполнить работы досрочно. Заказчик вправе принять работы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емка и оплата выполненных Подрядчиком работ осуществляется в сроки, установленные в разделах 3, 4 настоящего контракт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работ и порядок оплаты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работ по изготовлению наборных информационных табличек по настоящему контракту определяется в соответствии с локальным сметным расчетом (приложение №5 к контракту) и составляет _____________________ (________________________________________) рубль, в том числе НДС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-108" w:hanging="0"/>
        <w:jc w:val="both"/>
        <w:rPr/>
      </w:pPr>
      <w:r>
        <w:rPr/>
        <w:t xml:space="preserve">Стоимость работ включает в себя расходы, связанные с изготовлением металлических каркасов, печатью и нанесением на них пленочных информационных наклеек, соединением металлических каркасов между собой в наборные информационные таблички, креплением информационных табличек </w:t>
      </w:r>
      <w:r>
        <w:rPr>
          <w:color w:val="000000"/>
        </w:rPr>
        <w:t xml:space="preserve">к несущему кронштейну, </w:t>
      </w:r>
      <w:r>
        <w:rPr/>
        <w:t xml:space="preserve">а также уплату налогов, сборов и </w:t>
      </w:r>
      <w:r>
        <w:rPr>
          <w:sz w:val="22"/>
          <w:szCs w:val="22"/>
        </w:rPr>
        <w:t xml:space="preserve">других обязательных платежей, </w:t>
      </w:r>
      <w:r>
        <w:rPr/>
        <w:t>которые могут возникнуть при исполнении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Оплата выполненных работ в соответствии с настоящим контрактом осуществляется до 30 декабря 2010 года при условии подписания обеими Сторонами акта о приёмке выполненных работ </w:t>
      </w:r>
      <w:r>
        <w:rPr>
          <w:iCs/>
        </w:rPr>
        <w:t>(форма КС-2 Госкомстата РФ)</w:t>
      </w:r>
      <w:r>
        <w:rPr/>
        <w:t xml:space="preserve"> и </w:t>
      </w:r>
      <w:r>
        <w:rPr>
          <w:iCs/>
        </w:rPr>
        <w:t xml:space="preserve">справки о стоимости выполненных работ и затрат (форма КС-3 Госкомстата РФ), а также </w:t>
      </w:r>
      <w:r>
        <w:rPr/>
        <w:t>предоставления Заказчику счёта и счёта-фактуры на выполненные работы 25 декабря 2010 год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bCs/>
        </w:rPr>
        <w:t xml:space="preserve">Порядок приемки выполненных работ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По окончании выполнения работ по изготовлению наборных информационных табличек Подрядчик обязан уведомить Заказчика об окончании выполнения работ. Одновременно с уведомлением Подрядчик направляет Заказчику </w:t>
      </w:r>
      <w:r>
        <w:rPr>
          <w:iCs/>
        </w:rPr>
        <w:t>акт о приемке выполненных работ (форма КС-2 Госкомстата РФ) и справку о стоимости выполненных работ и затрат (форма КС-3 Госкомстата РФ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 </w:t>
      </w:r>
      <w:r>
        <w:rPr/>
        <w:t>В течение 5 (Пяти) рабочих дней со дня получения от Подрядчика уведомления, Заказчик с участием Подрядчика производит приёмку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ыявленные в ходе приемки замечания 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выявленных недоста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Акты о приемке выполненных работ подписываются Заказчиком только после устранения Подрядчиком всех недостатков.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аботы по настоящему контракту должны быть выполнены в соответствии с техническим заданием, требованиями действующего законодательства и регламентирующими документами, действующими на момент заключения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устанавливает гарантийный срок на выполненные работы по изготовлению наборных информационных табличек – не менее 3 (Трех) лет со дня подписания Сторонами акта о приёмке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 случае выявления дефектов и недостатков в выполненной работе и/или качестве используемых материалов в течение гарантийного срока, Подрядчик за свой счет устраняет дефекты и недостатки в течение 7 (Семи) календарных дней со дня получения соответствующих требований Заказчи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рава и обязанности </w:t>
      </w:r>
      <w:r>
        <w:rPr>
          <w:b/>
          <w:bCs/>
        </w:rPr>
        <w:t>Подрядч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обязан: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работы в соответствии с требованиями настоящего контракта в установленный контрактом срок;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работы с применением материалов, соответствующих требованиям технического задания;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беспечить своевременное устранение замечаний и недостатков, указанных в актах выявленных недостатков, составленных Заказчиком при приемке работ, дефектов и недостатков в выполненной работе и/или качестве используемых материалов в течение гарантийного срока за свой счет в согласованные с Заказчиком сро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работы по настоящему контракту досрочно;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привлекать для выполнения работ по настоящему контракту третьих лиц;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требовать от Заказчика исполнения возложенных настоящим контрактом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 течение 3 рабочих дней с момента подписания настоящего контракта предоставить Подрядчику информационные данные по маршрутам городского пассажирского транспорта, проходящих через конкретный остановочный пункт для правильного соединения металлических каркасов между соб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 течение  3 рабочих дней с момента подписания настоящего контракта предоставить Подрядчику информационные файлы для печати и нанесения наклее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воевременно принять выполненные Подрядчиком работы в порядке, предусмотренном настоящим контрак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оплатить выполненные </w:t>
      </w:r>
      <w:r>
        <w:rPr>
          <w:bCs/>
        </w:rPr>
        <w:t>Подрядчиком</w:t>
      </w:r>
      <w:r>
        <w:rPr/>
        <w:t xml:space="preserve"> работы в порядке, предусмотренном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казчик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требовать от </w:t>
      </w:r>
      <w:r>
        <w:rPr>
          <w:bCs/>
        </w:rPr>
        <w:t>Подрядчика</w:t>
      </w:r>
      <w:r>
        <w:rPr/>
        <w:t xml:space="preserve"> исполнения возложенных настоящим контрактом обязательств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За нарушение срока сдачи выполненных работ, указанного в п.2.2. настоящего контракта, Заказчик удерживает или Подрядчик уплачивает Заказчику неустойку в размере 0,1 % от общей стоимости работ, указанной в пункте 3.1 настоящего контракта,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несет ответственность за выполнение работ соответствующего качества, предусмотренного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 случае несоблюдения Подрядчиком требований по качеству работ, подлежащих выполнению в соответствии с условиями настоящего контракта, и технологией производства работы не приним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несет ответственность за действия своих сотрудников и/или других привлеченных организаций, выполняющих работы, связанные с выполнением работ по настоящему контр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дрядчик несё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его законодательства и других регламентирующих документов, действующих на момент заключения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Заказчик не несё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suppressAutoHyphens w:val="true"/>
        <w:jc w:val="both"/>
        <w:rPr/>
      </w:pPr>
      <w:r>
        <w:rPr/>
        <w:t>9.1.</w:t>
        <w:tab/>
        <w:t>Стороны освобождаются от ответственности за полное или частичное неисполнение своих обязательств по настоящему контракту в случае, если это вызвано обстоятельствами непреодолимой силы, а именно наводнения, пожары, землетрясения, военные действия и т.д.</w:t>
      </w:r>
    </w:p>
    <w:p>
      <w:pPr>
        <w:pStyle w:val="Normal"/>
        <w:jc w:val="both"/>
        <w:rPr/>
      </w:pPr>
      <w:r>
        <w:rPr/>
        <w:t>9.2.</w:t>
        <w:tab/>
        <w:t>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ействие и прекращение действия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</w:t>
      </w:r>
    </w:p>
    <w:p>
      <w:pPr>
        <w:pStyle w:val="Normal1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Normal1"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 и банковские реквизиты сторон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819"/>
      </w:tblGrid>
      <w:tr>
        <w:trPr>
          <w:trHeight w:val="489" w:hRule="atLeast"/>
        </w:trPr>
        <w:tc>
          <w:tcPr>
            <w:tcW w:w="4950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uppressAutoHyphens w:val="true"/>
              <w:snapToGrid w:val="false"/>
              <w:ind w:right="21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/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before="0" w:after="280"/>
              <w:ind w:firstLine="22"/>
              <w:rPr/>
            </w:pPr>
            <w:r>
              <w:rPr/>
              <w:t>__________________________</w:t>
            </w:r>
          </w:p>
          <w:p>
            <w:pPr>
              <w:pStyle w:val="Style17"/>
              <w:spacing w:before="280" w:after="0"/>
              <w:rPr/>
            </w:pPr>
            <w:r>
              <w:rPr/>
              <w:t>________________  / ________</w:t>
            </w:r>
          </w:p>
        </w:tc>
      </w:tr>
      <w:tr>
        <w:trPr>
          <w:trHeight w:val="311" w:hRule="atLeast"/>
        </w:trPr>
        <w:tc>
          <w:tcPr>
            <w:tcW w:w="4950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</w:tr>
    </w:tbl>
    <w:p>
      <w:pPr>
        <w:pStyle w:val="Normal"/>
        <w:autoSpaceDE w:val="false"/>
        <w:snapToGrid w:val="false"/>
        <w:ind w:left="-2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left="-2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_» декабря 2010 года № ___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ОЕ ЗАД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Выполнить работы </w:t>
      </w:r>
      <w:r>
        <w:rPr>
          <w:bCs/>
        </w:rPr>
        <w:t xml:space="preserve">по изготовлению наборных информационных табличек </w:t>
      </w:r>
      <w:r>
        <w:rPr/>
        <w:t>в соответствии с требованиями Заказчик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Изготовление информационных табличек включает в себя следующие виды работ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металлических каркасов трех типоразмеров в следующем объеме:</w:t>
      </w:r>
    </w:p>
    <w:p>
      <w:pPr>
        <w:pStyle w:val="Normal"/>
        <w:ind w:left="1428" w:hanging="0"/>
        <w:jc w:val="both"/>
        <w:rPr/>
      </w:pPr>
      <w:r>
        <w:rPr/>
        <w:t>- 1-й типоразмер (200 х 600 х 30 мм) – 48 шт.</w:t>
      </w:r>
    </w:p>
    <w:p>
      <w:pPr>
        <w:pStyle w:val="Normal"/>
        <w:ind w:left="1428" w:hanging="0"/>
        <w:jc w:val="both"/>
        <w:rPr/>
      </w:pPr>
      <w:r>
        <w:rPr/>
        <w:t>- 2-й типоразмер (100 х 600 х 30 мм) – 193 шт.</w:t>
      </w:r>
    </w:p>
    <w:p>
      <w:pPr>
        <w:pStyle w:val="Normal"/>
        <w:ind w:left="1428" w:hanging="0"/>
        <w:jc w:val="both"/>
        <w:rPr/>
      </w:pPr>
      <w:r>
        <w:rPr/>
        <w:t>- 3-й типоразмер (50 х 600 х 30 мм) – 55 шт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металлических каркасов в соответствии со следующими характеристиками:</w:t>
      </w:r>
    </w:p>
    <w:p>
      <w:pPr>
        <w:pStyle w:val="Normal"/>
        <w:ind w:firstLine="851"/>
        <w:jc w:val="both"/>
        <w:rPr/>
      </w:pPr>
      <w:r>
        <w:rPr/>
        <w:t>- каркасы должны быть изготовлены из алюминиевой профильной трубы правильной прямоугольной формы и геометрии, обеспечивающих максимально плотное прилегание изделий друг к другу при сборке;</w:t>
      </w:r>
    </w:p>
    <w:p>
      <w:pPr>
        <w:pStyle w:val="Normal"/>
        <w:ind w:firstLine="851"/>
        <w:jc w:val="both"/>
        <w:rPr/>
      </w:pPr>
      <w:r>
        <w:rPr/>
        <w:t>- каркасы должны быть изготовлены в соответствии с эскизными проектами (приложение №2 к контракту);</w:t>
      </w:r>
    </w:p>
    <w:p>
      <w:pPr>
        <w:pStyle w:val="Normal"/>
        <w:ind w:firstLine="851"/>
        <w:jc w:val="both"/>
        <w:rPr/>
      </w:pPr>
      <w:r>
        <w:rPr/>
        <w:t>- все детали и сборочные единицы каркасов должны быть выполнены из материала, абсолютно не подверженного коррозии или иметь защитное покрытие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Окраска металлических каркасов порошковой краской цветом «серебристый металлик» с предварительным грунтованием поверхности каркасов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Нанесение пленки-основы (характеристики пленки указаны в приложении №5 к контракту) с обеих сторон металлических каркасов с предварительным обезжириванием поверхности каркасов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Выполнить изготовление информационных наклеек из самоклеющихся светоотражающих (световозвращающих) пленок методом аппликации с соблюдением всех технологических требований к данному методу. </w:t>
      </w:r>
    </w:p>
    <w:p>
      <w:pPr>
        <w:pStyle w:val="Normal"/>
        <w:ind w:firstLine="851"/>
        <w:jc w:val="both"/>
        <w:rPr/>
      </w:pPr>
      <w:r>
        <w:rPr/>
        <w:t>Требования к самоклеющимся светоотражающим (световозвращающим) пленкам  представлены в приложении №5 к настоящему контракту.</w:t>
      </w:r>
    </w:p>
    <w:p>
      <w:pPr>
        <w:pStyle w:val="Normal"/>
        <w:ind w:firstLine="851"/>
        <w:jc w:val="both"/>
        <w:rPr/>
      </w:pPr>
      <w:r>
        <w:rPr/>
        <w:t>Информационные файлы для печати и нанесения наклеек предоставляются Заказчиком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 xml:space="preserve">Изготовление и монтаж в металлические каркасы замковых соединений, обеспечивающих их надежное соединение между собой, в соответствии со схемой соединения труб (приложение №3 к контракту) и информационными данными по маршрутам городского пассажирского транспорта на конкретном остановочном пункте, предоставляемыми Заказчиком.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Монтаж соединенных металлических каркасов к несущим кронштейнам в соответствии со схемой соединения труб.</w:t>
      </w:r>
    </w:p>
    <w:p>
      <w:pPr>
        <w:pStyle w:val="Style20"/>
        <w:spacing w:before="0" w:after="0"/>
        <w:ind w:left="0" w:firstLine="851"/>
        <w:contextualSpacing/>
        <w:jc w:val="both"/>
        <w:rPr/>
      </w:pPr>
      <w:r>
        <w:rPr/>
        <w:t>Замковые соединения металлических каркасов должны обеспечивать легкие по исполнению и надежные по степени крепления многократные монтажи/демонтажи в «полевых» условиях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Изготовление защитных «заглушек» для замковых соединений.</w:t>
      </w:r>
    </w:p>
    <w:p>
      <w:pPr>
        <w:pStyle w:val="Style20"/>
        <w:spacing w:before="0" w:after="0"/>
        <w:ind w:left="0" w:firstLine="851"/>
        <w:contextualSpacing/>
        <w:jc w:val="both"/>
        <w:rPr/>
      </w:pPr>
      <w:r>
        <w:rPr/>
        <w:t>Заглушки замковых соединений должны обеспечивать надежную защиту замков от атмосферных осадков и воздействия других природных факторов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одрядчик устанавливает требования к качеству материалов и работ, применяемых при изготовлении информационных табличек, которые определены эскизными проектами, требованиями к пленкам, информационному содержанию, а также требованиями ГОСТов, санитарными правилами и нормами, требованиями безопасности и охраны окружающей среды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процессе изготовления информационных табличек Подрядчик по согласованию с Заказчиком может вносить изменения в конструкцию табличек, улучшающие их эксплуатационные или эстетические свойства. Отступление от требований настоящего технического задания без согласования с Заказчиком не допускаетс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 проведении работ необходимо обеспечить контроль за соблюдением правил техники безопасности тру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Cs/>
        </w:rPr>
        <w:t xml:space="preserve">На выполняемые работы по изготовлению информационных табличек устанавливается гарантийный срок  -  не менее 3-х лет </w:t>
      </w:r>
      <w:r>
        <w:rPr/>
        <w:t>со дня подписания Сторонами акта сдачи-приемки выполненных работ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>__________________________</w:t>
        <w:tab/>
        <w:tab/>
        <w:tab/>
        <w:t>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color w:val="000000"/>
        </w:rPr>
        <w:t>________________ / ________</w:t>
        <w:tab/>
        <w:tab/>
        <w:tab/>
      </w:r>
      <w:r>
        <w:rPr/>
        <w:t>_______________ / _________</w:t>
      </w:r>
    </w:p>
    <w:p>
      <w:pPr>
        <w:pStyle w:val="Style17"/>
        <w:spacing w:before="0" w:after="0"/>
        <w:ind w:firstLine="705"/>
        <w:rPr/>
      </w:pPr>
      <w:r>
        <w:rPr>
          <w:color w:val="00000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декабря 2010 года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кизный проект металлического карка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борных информационных таблич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766945" cy="717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13" t="13597" r="33271" b="6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  <w:tab/>
        <w:tab/>
        <w:tab/>
        <w:t>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color w:val="000000"/>
        </w:rPr>
        <w:t>________________ / ________</w:t>
        <w:tab/>
        <w:tab/>
        <w:tab/>
      </w:r>
      <w:r>
        <w:rPr/>
        <w:t>_______________ / _________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7" w:footer="709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5"/>
        <w:rPr/>
      </w:pPr>
      <w:r>
        <w:rPr>
          <w:color w:val="00000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ный проект металлического карк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70135" cy="377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left="1416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  <w:tab/>
        <w:tab/>
        <w:tab/>
        <w:t>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ind w:left="2124" w:hanging="0"/>
        <w:rPr/>
      </w:pPr>
      <w:r>
        <w:rPr>
          <w:color w:val="000000"/>
        </w:rPr>
        <w:t>________________ / ________</w:t>
        <w:tab/>
        <w:tab/>
        <w:tab/>
      </w:r>
      <w:r>
        <w:rPr/>
        <w:t>_______________ / _________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2124" w:firstLine="708"/>
        <w:rPr/>
      </w:pPr>
      <w:r>
        <w:rPr>
          <w:color w:val="00000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декабря 2010 года № 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соединения ЗМС 2 труб в информационной табличк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120640" cy="370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565" t="28804" r="25095" b="10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/ _________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/_________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rPr/>
      </w:pPr>
      <w:r>
        <w:rPr/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декабря 2010 года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самоклеющимся светоотражающим (световозвращающим) пленка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43"/>
        <w:gridCol w:w="992"/>
        <w:gridCol w:w="1661"/>
        <w:gridCol w:w="2329"/>
        <w:gridCol w:w="4265"/>
        <w:gridCol w:w="1721"/>
        <w:gridCol w:w="1823"/>
      </w:tblGrid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размер металлического каркаса, м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плёнки-основ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нанесения изображения</w:t>
            </w:r>
          </w:p>
        </w:tc>
        <w:tc>
          <w:tcPr>
            <w:tcW w:w="6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осимое изображ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плёнки для изображения</w:t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*600*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– белы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звание остановочного пункта на русском язы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ORACAL </w:t>
            </w: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70-чёрный (глянцевый)</w:t>
            </w:r>
          </w:p>
        </w:tc>
      </w:tr>
      <w:tr>
        <w:trPr>
          <w:trHeight w:val="5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звание остановочного пункта на английском язы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ORACAL </w:t>
            </w: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71 – серый (глянцевый)</w:t>
            </w:r>
          </w:p>
        </w:tc>
      </w:tr>
      <w:tr>
        <w:trPr>
          <w:trHeight w:val="6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*600*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– белы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ршрутов общественного транспорта на русском язы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ORACAL </w:t>
            </w: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-чёр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глянцевый)</w:t>
            </w:r>
          </w:p>
        </w:tc>
      </w:tr>
      <w:tr>
        <w:trPr>
          <w:trHeight w:val="5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ршрутов общественного транспорта на английском язы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ORACAL </w:t>
            </w: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1 – сер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глянцевый)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маршрутов общественного транспорт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030 – красный 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50 – голубой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 – зелёный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ое такс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35 - оранжевый</w:t>
            </w:r>
          </w:p>
        </w:tc>
      </w:tr>
      <w:tr>
        <w:trPr>
          <w:trHeight w:val="1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*600*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– белы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30 – красный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50 – голубой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 – зелёный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ое такс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35 - оранжевый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иктограмм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30 – красный</w:t>
            </w:r>
          </w:p>
        </w:tc>
      </w:tr>
      <w:tr>
        <w:trPr>
          <w:trHeight w:val="3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50 – голубой</w:t>
            </w:r>
          </w:p>
        </w:tc>
      </w:tr>
      <w:tr>
        <w:trPr>
          <w:trHeight w:val="3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 – зелёный</w:t>
            </w:r>
          </w:p>
        </w:tc>
      </w:tr>
      <w:tr>
        <w:trPr>
          <w:trHeight w:val="2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ое такс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RALITE</w:t>
            </w:r>
            <w:r>
              <w:rPr>
                <w:bCs/>
                <w:sz w:val="20"/>
                <w:szCs w:val="20"/>
              </w:rPr>
              <w:t xml:space="preserve"> 5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35 - оранжевый</w:t>
            </w:r>
          </w:p>
        </w:tc>
      </w:tr>
    </w:tbl>
    <w:p>
      <w:pPr>
        <w:pStyle w:val="Normal"/>
        <w:autoSpaceDE w:val="false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_______________________</w:t>
        <w:tab/>
        <w:tab/>
        <w:tab/>
        <w:tab/>
        <w:t>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______________/_________</w:t>
        <w:tab/>
        <w:tab/>
        <w:tab/>
        <w:tab/>
        <w:t>______________/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м.п.</w:t>
        <w:tab/>
        <w:tab/>
        <w:tab/>
        <w:tab/>
        <w:tab/>
        <w:tab/>
        <w:tab/>
        <w:t>м.п.</w:t>
      </w:r>
    </w:p>
    <w:sectPr>
      <w:footerReference w:type="default" r:id="rId8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/ __________________</w:t>
      <w:tab/>
      <w:tab/>
      <w:t>________________/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/ __________________</w:t>
      <w:tab/>
      <w:tab/>
      <w:t>________________/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___/ ___________</w:t>
      <w:tab/>
      <w:tab/>
      <w:t>_________________/ 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___/ ___________</w:t>
      <w:tab/>
      <w:tab/>
      <w:t>_________________/ 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38"/>
        </w:tabs>
        <w:ind w:left="738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color w:val="000000"/>
      <w:sz w:val="22"/>
      <w:szCs w:val="2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32">
    <w:name w:val="Стиль3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58:00Z</dcterms:created>
  <dc:creator>Пользователь</dc:creator>
  <dc:description/>
  <cp:keywords/>
  <dc:language>en-US</dc:language>
  <cp:lastModifiedBy>orom</cp:lastModifiedBy>
  <cp:lastPrinted>2010-11-30T10:09:00Z</cp:lastPrinted>
  <dcterms:modified xsi:type="dcterms:W3CDTF">2010-12-01T04:11:00Z</dcterms:modified>
  <cp:revision>7</cp:revision>
  <dc:subject/>
  <dc:title>Договор № _____</dc:title>
</cp:coreProperties>
</file>