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1» декабря 2010 года № 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ОЕ ЗАД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Выполнить работы </w:t>
      </w:r>
      <w:r>
        <w:rPr>
          <w:bCs/>
        </w:rPr>
        <w:t xml:space="preserve">по изготовлению наборных информационных табличек </w:t>
      </w:r>
      <w:r>
        <w:rPr/>
        <w:t>в соответствии с требованиями Заказчик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Изготовление информационных табличек включает в себя следующие виды работ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Изготовление металлических каркасов трех типоразмеров в следующем объеме:</w:t>
      </w:r>
    </w:p>
    <w:p>
      <w:pPr>
        <w:pStyle w:val="Normal"/>
        <w:ind w:left="1428" w:hanging="0"/>
        <w:jc w:val="both"/>
        <w:rPr/>
      </w:pPr>
      <w:r>
        <w:rPr/>
        <w:t>- 1-й типоразмер (200 х 600 х 30 мм) – 48 шт.</w:t>
      </w:r>
    </w:p>
    <w:p>
      <w:pPr>
        <w:pStyle w:val="Normal"/>
        <w:ind w:left="1428" w:hanging="0"/>
        <w:jc w:val="both"/>
        <w:rPr/>
      </w:pPr>
      <w:r>
        <w:rPr/>
        <w:t>- 2-й типоразмер (100 х 600 х 30 мм) – 193 шт.</w:t>
      </w:r>
    </w:p>
    <w:p>
      <w:pPr>
        <w:pStyle w:val="Normal"/>
        <w:ind w:left="1428" w:hanging="0"/>
        <w:jc w:val="both"/>
        <w:rPr/>
      </w:pPr>
      <w:r>
        <w:rPr/>
        <w:t>- 3-й типоразмер (50 х 600 х 30 мм) – 55 шт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Изготовление металлических каркасов в соответствии со следующими характеристиками:</w:t>
      </w:r>
    </w:p>
    <w:p>
      <w:pPr>
        <w:pStyle w:val="Normal"/>
        <w:ind w:firstLine="851"/>
        <w:jc w:val="both"/>
        <w:rPr/>
      </w:pPr>
      <w:r>
        <w:rPr/>
        <w:t>- каркасы должны быть изготовлены из алюминиевой профильной трубы правильной прямоугольной формы и геометрии, обеспечивающих максимально плотное прилегание изделий друг к другу при сборке;</w:t>
      </w:r>
    </w:p>
    <w:p>
      <w:pPr>
        <w:pStyle w:val="Normal"/>
        <w:ind w:firstLine="851"/>
        <w:jc w:val="both"/>
        <w:rPr/>
      </w:pPr>
      <w:r>
        <w:rPr/>
        <w:t>- каркасы должны быть изготовлены в соответствии с эскизными проектами (приложение №2 к контракту);</w:t>
      </w:r>
    </w:p>
    <w:p>
      <w:pPr>
        <w:pStyle w:val="Normal"/>
        <w:ind w:firstLine="851"/>
        <w:jc w:val="both"/>
        <w:rPr/>
      </w:pPr>
      <w:r>
        <w:rPr/>
        <w:t>- все детали и сборочные единицы каркасов должны быть выполнены из материала, абсолютно не подверженного коррозии или иметь защитное покрытие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Окраска металлических каркасов порошковой краской цветом «серебристый металлик» с предварительным грунтованием поверхности каркасов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Нанесение пленки-основы (характеристики пленки указаны в приложении №5 к контракту) с обеих сторон металлических каркасов с предварительным обезжириванием поверхности каркасов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Выполнить изготовление информационных наклеек из самоклеющихся светоотражающих (световозвращающих) пленок методом аппликации с соблюдением всех технологических требований к данному методу. </w:t>
      </w:r>
    </w:p>
    <w:p>
      <w:pPr>
        <w:pStyle w:val="Normal"/>
        <w:ind w:firstLine="851"/>
        <w:jc w:val="both"/>
        <w:rPr/>
      </w:pPr>
      <w:r>
        <w:rPr/>
        <w:t>Требования к самоклеющимся светоотражающим (световозвращающим) пленкам  представлены в приложении №5 к настоящему контракту.</w:t>
      </w:r>
    </w:p>
    <w:p>
      <w:pPr>
        <w:pStyle w:val="Normal"/>
        <w:ind w:firstLine="851"/>
        <w:jc w:val="both"/>
        <w:rPr/>
      </w:pPr>
      <w:r>
        <w:rPr/>
        <w:t>Информационные файлы для печати и нанесения наклеек предоставляются Заказчиком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Изготовление и монтаж в металлические каркасы замковых соединений, обеспечивающих их надежное соединение между собой, в соответствии со схемой соединения труб (приложение №3 к контракту) и информационными данными по маршрутам городского пассажирского транспорта на конкретном остановочном пункте, предоставляемыми Заказчиком.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Монтаж соединенных металлических каркасов к несущим кронштейнам в соответствии со схемой соединения труб.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/>
        <w:t>Замковые соединения металлических каркасов должны обеспечивать легкие по исполнению и надежные по степени крепления многократные монтажи/демонтажи в «полевых» условиях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Изготовление защитных «заглушек» для замковых соединений.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/>
        <w:t>Заглушки замковых соединений должны обеспечивать надежную защиту замков от атмосферных осадков и воздействия других природных факторов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одрядчик устанавливает требования к качеству материалов и работ, применяемых при изготовлении информационных табличек, которые определены эскизными проектами, требованиями к пленкам, информационному содержанию, а также требованиями ГОСТов, санитарными правилами и нормами, требованиями безопасности и охраны окружающей среды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процессе изготовления информационных табличек Подрядчик по согласованию с Заказчиком может вносить изменения в конструкцию табличек, улучшающие их эксплуатационные или эстетические свойства. Отступление от требований настоящего технического задания без согласования с Заказчиком не допускаетс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проведении работ необходимо обеспечить контроль за соблюдением правил техники безопасности тру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Cs/>
        </w:rPr>
        <w:t xml:space="preserve">На выполняемые работы по изготовлению информационных табличек устанавливается гарантийный срок  -  не менее 3-х лет </w:t>
      </w:r>
      <w:r>
        <w:rPr/>
        <w:t>со дня подписания Сторонами акта сдачи-приемки выполненных работ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__________________________</w:t>
        <w:tab/>
        <w:tab/>
        <w:tab/>
        <w:t>__________________________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color w:val="000000"/>
        </w:rPr>
        <w:t>________________ / ________</w:t>
        <w:tab/>
        <w:tab/>
        <w:tab/>
      </w:r>
      <w:r>
        <w:rPr/>
        <w:t>_______________ / _________</w:t>
      </w:r>
    </w:p>
    <w:p>
      <w:pPr>
        <w:pStyle w:val="Style15"/>
        <w:spacing w:before="0" w:after="0"/>
        <w:ind w:firstLine="705"/>
        <w:rPr/>
      </w:pPr>
      <w:r>
        <w:rPr>
          <w:color w:val="000000"/>
        </w:rPr>
        <w:t>м.п.</w:t>
        <w:tab/>
        <w:tab/>
        <w:tab/>
        <w:tab/>
        <w:tab/>
        <w:tab/>
        <w:tab/>
        <w:t>м.п.</w:t>
      </w:r>
    </w:p>
    <w:p>
      <w:pPr>
        <w:pStyle w:val="Heading2"/>
        <w:spacing w:before="0" w:after="0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59:00Z</dcterms:created>
  <dc:creator>orom</dc:creator>
  <dc:description/>
  <cp:keywords/>
  <dc:language>en-US</dc:language>
  <cp:lastModifiedBy>orom</cp:lastModifiedBy>
  <dcterms:modified xsi:type="dcterms:W3CDTF">2010-12-01T04:10:00Z</dcterms:modified>
  <cp:revision>3</cp:revision>
  <dc:subject/>
  <dc:title/>
</cp:coreProperties>
</file>