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декабря 2010 года № 43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цен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оказание услуг по организации физкультурно-оздоровительных групп по месту жи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feoindus@permregion.ru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; 227 89 7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физкультурно-оздоровительных групп по месту житель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 в техническом задании (приложение № 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е площадки, пригодные к проведению физкультурно-спортивных мероприятий на территории Индустриального района г. Перми, соответствующие нормам безопас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 января 2011 года по 30 июня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транспортные расходы, материалы, расходы на афиши и другие средства информации,  фотоматериалы, медикаменты, арендную плату,  уплату налогов, сборов и других обязательных платежей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 000,00 (триста пятьдесят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3» декабря 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или в форме электронного документа по форме приложения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2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  И.В. 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Кадырова Лилия Шарифулловна</cp:lastModifiedBy>
  <cp:lastPrinted>2010-11-30T12:24:00Z</cp:lastPrinted>
  <dcterms:modified xsi:type="dcterms:W3CDTF">2010-12-01T04:44:00Z</dcterms:modified>
  <cp:revision>311</cp:revision>
  <dc:subject/>
  <dc:title>ИЗВЕЩЕНИЕ № __ от «___» __________ 200 _ года </dc:title>
</cp:coreProperties>
</file>