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декабря 2010 года № 44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цен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а оказание услуг по организации физкультурно-оздоровительных групп по месту жительства в рамках реализации программы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ед – здоровье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feoindus@permregion.ru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; 227 89 73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епанова Лариса Владимиро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физкультурно-оздоровительных групп по месту жительства в рамках реализации программы «Лед – здоровь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 и требования к их оказанию указаны  в техническом задании (приложение № 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-оборудованные ледовые площадки, соответствующие нормам безопасности нахождения на льд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 января 2011 года по 31 марта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инвентарь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трахование, транспортные расходы, материалы, расходы на афиши и другие средства информации,  фотоматериалы, медикаменты, арендную плату,   уплату налогов, сборов и других обязательных платежей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 000,00 руб. (триста семьдесят четыре тысячи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8 часов 00 минут  «13» декабря  2010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или в форме электронного документа по форме приложения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2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ежемесячно 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  И.В. 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Кадырова Лилия Шарифулловна</cp:lastModifiedBy>
  <cp:lastPrinted>2010-12-01T12:44:00Z</cp:lastPrinted>
  <dcterms:modified xsi:type="dcterms:W3CDTF">2010-12-01T07:45:00Z</dcterms:modified>
  <cp:revision>314</cp:revision>
  <dc:subject/>
  <dc:title>ИЗВЕЩЕНИЕ № __ от «___» __________ 200 _ года </dc:title>
</cp:coreProperties>
</file>