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2К/4/4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8"/>
        </w:rPr>
        <w:t>на разработку документации по планировке территории жилого района Камская долина Ленинск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29 ноября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15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Cs w:val="24"/>
        </w:rPr>
      </w:pPr>
      <w:r>
        <w:rPr>
          <w:bCs/>
          <w:sz w:val="22"/>
          <w:szCs w:val="22"/>
        </w:rPr>
        <w:t xml:space="preserve">по оценке и сопоставлению заявок на участие в конкурсе </w:t>
      </w:r>
      <w:r>
        <w:rPr>
          <w:color w:val="000000"/>
          <w:szCs w:val="24"/>
        </w:rPr>
        <w:t xml:space="preserve">на право заключить муниципальный контракт </w:t>
      </w:r>
      <w:r>
        <w:rPr>
          <w:szCs w:val="28"/>
        </w:rPr>
        <w:t>на разработку документации по планировке территории жилого района Камская долина Ленинск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69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6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Адрес – 614000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Телефон – (342) 212 51 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цедура рассмотрения заявок на участие в конкурсе была проведена комиссией 24.11.2010 года (Протокол рассмотрения заявок на участие в открытом конкурсе № 72К/4/3 от 24.11.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931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гражданпроек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 Пермь, ул. Седова, 22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коммерческая организация-Фонд «Институт проблем устойчивого развития городов и территор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 г. Ярославль, ул. Революционная, 8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а недвижимости – Федеральное бюро технической инвентариз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 г. Москва, Звенигородское шоссе, 18/20, корп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г. Пермь, ул. Окулова, 80, корп.111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конкурсной документацией (данные представлены в Приложении № 1)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0"/>
          <w:szCs w:val="22"/>
        </w:rPr>
        <w:t>Присвоить первый номер и признать победителем конкурса</w:t>
      </w:r>
      <w:r>
        <w:rPr>
          <w:b/>
          <w:bCs/>
          <w:sz w:val="20"/>
          <w:szCs w:val="22"/>
        </w:rPr>
        <w:t xml:space="preserve">  </w:t>
      </w:r>
      <w:r>
        <w:rPr>
          <w:b/>
          <w:sz w:val="20"/>
          <w:szCs w:val="22"/>
        </w:rPr>
        <w:t>Некоммерческую организацию-Фонд «Институт проблем устойчивого развития городов и территорий»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0"/>
          <w:szCs w:val="22"/>
        </w:rPr>
        <w:t>Присвоить второй номер</w:t>
      </w:r>
      <w:r>
        <w:rPr>
          <w:b/>
          <w:bCs/>
          <w:sz w:val="20"/>
          <w:szCs w:val="22"/>
        </w:rPr>
        <w:t xml:space="preserve">  </w:t>
      </w:r>
      <w:r>
        <w:rPr>
          <w:b/>
          <w:sz w:val="20"/>
          <w:szCs w:val="22"/>
        </w:rPr>
        <w:t>Федеральному государственному унитарному предприятию, основанному на праве хозяйственного ведения «Российский государственный центр инвентаризации и учета объекта недвижимости – Федеральное бюро технической инвентаризации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Карпачевская Р.И. «ЗА», Палкина И.В. «ЗА»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юнов 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14:00Z</dcterms:created>
  <dc:creator>ump15</dc:creator>
  <dc:description/>
  <cp:keywords/>
  <dc:language>en-US</dc:language>
  <cp:lastModifiedBy>ump18</cp:lastModifiedBy>
  <cp:lastPrinted>2008-04-09T14:09:00Z</cp:lastPrinted>
  <dcterms:modified xsi:type="dcterms:W3CDTF">2010-12-01T10:53:00Z</dcterms:modified>
  <cp:revision>10</cp:revision>
  <dc:subject/>
  <dc:title>ПРОТОКОЛ № 01/03-07</dc:title>
</cp:coreProperties>
</file>