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систем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1» дека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системных блоков согласно техническому заданию (извещение №36 от «23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242 0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9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системных блоков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1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color w:val="000000"/>
          <w:sz w:val="22"/>
          <w:szCs w:val="22"/>
        </w:rPr>
        <w:t>Товара,</w:t>
      </w:r>
      <w:r>
        <w:rPr>
          <w:sz w:val="22"/>
          <w:szCs w:val="22"/>
        </w:rPr>
        <w:t xml:space="preserve"> подписанных сторонами в течение 7 дней с момента подписания и предъявления документов поставки Товара и счета–фактуры (счета)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1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1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дитум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И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2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0.1.Признать победителем в проведении запроса котировок: ООО «ПЛА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66, г. Пермь, ул. Советской Армии, 6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70 511,00  руб. (Сто семьдесят тысяч пятьсот одиннадцать рублей 00 коп.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: ООО «Технический центр «ГАРМОНИЯ»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00, г. Пермь, ул. Кирова,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75 516,00 рублей (Сто семьдесят пять тысяч пятьсот шестнадцать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3:00Z</dcterms:created>
  <dc:creator>1</dc:creator>
  <dc:description/>
  <cp:keywords/>
  <dc:language>en-US</dc:language>
  <cp:lastModifiedBy>Ксения</cp:lastModifiedBy>
  <cp:lastPrinted>2010-11-29T10:28:00Z</cp:lastPrinted>
  <dcterms:modified xsi:type="dcterms:W3CDTF">2010-12-01T09:12:00Z</dcterms:modified>
  <cp:revision>13</cp:revision>
  <dc:subject/>
  <dc:title>ПРОТОКОЛ №1/1</dc:title>
</cp:coreProperties>
</file>