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38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4"/>
          <w:szCs w:val="24"/>
          <w:u w:val="single"/>
        </w:rPr>
        <w:t>на приобретение набора оборудования для проведения презента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1» декабря 2010 года</w:t>
        <w:br/>
        <w:tab/>
        <w:tab/>
        <w:tab/>
        <w:tab/>
        <w:tab/>
        <w:tab/>
        <w:tab/>
        <w:tab/>
        <w:tab/>
        <w:tab/>
        <w:t xml:space="preserve">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обретение </w:t>
      </w:r>
      <w:r>
        <w:rPr>
          <w:color w:val="000000"/>
          <w:sz w:val="22"/>
          <w:szCs w:val="22"/>
        </w:rPr>
        <w:t>набора оборудования для проведения презентаций</w:t>
      </w:r>
      <w:r>
        <w:rPr>
          <w:sz w:val="22"/>
          <w:szCs w:val="22"/>
        </w:rPr>
        <w:t xml:space="preserve"> согласно Техническому заданию, которое является неотъемлемой частью настоящего извещения о проведении запроса котировок цен – Приложение №2. (извещение №38 от «23» но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но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92 600,00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Приобретение </w:t>
      </w:r>
      <w:r>
        <w:rPr>
          <w:color w:val="000000"/>
          <w:sz w:val="22"/>
          <w:szCs w:val="22"/>
        </w:rPr>
        <w:t xml:space="preserve">набора оборудования для проведения презентаций </w:t>
      </w:r>
      <w:r>
        <w:rPr>
          <w:sz w:val="22"/>
          <w:szCs w:val="22"/>
        </w:rPr>
        <w:t xml:space="preserve">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>Сроки поставок товаров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до 1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включает в себя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расходов и прочих расходов, связанных с доставкой и разгрузкой Товара в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конечном пункте назначения (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Большевистская, 63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),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за выполненную поставку Товара производится Заказчиком на основании документов поставки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овара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дписанных сторонами в течение 7 дней с момента подписания и предъявления документов поставки Товара и счета–фактуры (счета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ка Связ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глицких Ю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И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ИП Федотова И.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30, г. Пермь, ул. Маршала Толбухина, 14-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75 112,00  руб. (Семьдесят пять тысяч сто двенадцать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ИП Углицких Ю.А.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15, г. Пермь, ул. Крисанова, 26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75 500,00 рублей (Семьдесят пять тысяч пятьсо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11:00Z</dcterms:created>
  <dc:creator>1</dc:creator>
  <dc:description/>
  <cp:keywords/>
  <dc:language>en-US</dc:language>
  <cp:lastModifiedBy>Ксения</cp:lastModifiedBy>
  <cp:lastPrinted>2010-12-01T14:08:00Z</cp:lastPrinted>
  <dcterms:modified xsi:type="dcterms:W3CDTF">2010-12-01T09:31:00Z</dcterms:modified>
  <cp:revision>3</cp:revision>
  <dc:subject/>
  <dc:title>ПРОТОКОЛ №1/1</dc:title>
</cp:coreProperties>
</file>