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проведения новогодних представлений для детей – инвалидов Свердловского района, для детей, находящихся в социально-опасном положении, для учащихся Свердловского район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1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проведения новогодних представлений для детей – инвалидов Свердловского района, для детей, находящихся в социально-опасном положении, для учащихся Свердловского района (извещение №  34 от 18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8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61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 Оказание услуг по организации проведения новогодних представлений для детей – инвалидов Свердловского района, для детей, находящихся в социально-опасном положении, для учащихся Свердловского района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момента заключения муниципального контракта по 15.12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, ул. Сибирская,59 в ФГУ «Дом офицеров Пермского гарнизона» Министерства обороны РФ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чет-факту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ab/>
        <w:t>Акт сдачи-приемки оказанных  услуг составляется  с использованием оценочных показателей качества услуг, с учетом  применения понижающего коэффициента в размере 10%  от суммы контракта по каждому оценочному показателю в случае снижения качества услуг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Оказанные услуги </w:t>
      </w:r>
      <w:r>
        <w:rPr>
          <w:sz w:val="24"/>
          <w:szCs w:val="24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патина Марина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8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фонтова Галина Леонид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Анатолий Викто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4"/>
          <w:szCs w:val="24"/>
        </w:rPr>
        <w:t>8.1. Отклонить котировочную заявку ИП Нифонтовой Галины Леонидовны, 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ч.3 ст. 47 Федерального закона № 94-ФЗ (не  соответствие требованиям, установленным в извещении о проведении запроса котировок, а именно: в котировочной заявке ИП Нифонтовой Галины Леонидовны не продекларирована принадлежность к субъектам малого предпринимательства, а именно: 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Виктори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111, г. Пермь, ул. Моторостроителей,8 -26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71-21-24, факс 224-33-8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20 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Лопатину Марину Вадимо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39, г. Пермь, ул. П. Осипенко, 51а -7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02-80-16-937, 8912-88-55-35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21 85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1» декабря 2010 г. № 35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опатина Марина Вадим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5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,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31:00Z</dcterms:created>
  <dc:creator>Петрухина ВА</dc:creator>
  <dc:description/>
  <cp:keywords/>
  <dc:language>en-US</dc:language>
  <cp:lastModifiedBy>us2051</cp:lastModifiedBy>
  <cp:lastPrinted>2010-12-01T10:43:00Z</cp:lastPrinted>
  <dcterms:modified xsi:type="dcterms:W3CDTF">2010-12-01T06:26:00Z</dcterms:modified>
  <cp:revision>15</cp:revision>
  <dc:subject/>
  <dc:title>ПРОТОКОЛ № 55</dc:title>
</cp:coreProperties>
</file>