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1» декабря 2010 года № 1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капитальный ремонт хирургического кабинета в МУЗ «ГП № 3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</w:t>
      </w:r>
      <w:r>
        <w:rPr>
          <w:b/>
          <w:smallCaps/>
          <w:szCs w:val="24"/>
        </w:rPr>
        <w:t xml:space="preserve"> </w:t>
      </w:r>
      <w:r>
        <w:rPr>
          <w:b/>
          <w:szCs w:val="24"/>
        </w:rPr>
        <w:t>Муниципального учреждения здравоохранения «Городская поликлиника № 3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ГП № 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 Пермь, ул. Серпуховская, 11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fesgp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3@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57-06-08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тьмянин Иван Васильевич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локальному сметному расчету (Приложение № 1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выполняем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локальному сметному расчету (Приложение № 1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ерпуховская, 11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ыполнения работ с момента заключения контракта до 27.12.2010 г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а расходах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.расходы, которые могут возникнуть при исполнении контракта, включая налоги, сборы и иные обязательные платежи 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316,33 руб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ерпуховская, 11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о-экономический отдел (второй этаж) 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7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0» декабр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>
          <w:trHeight w:val="41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- не менее 7 дней и не более 10 дней от даты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одиться безналичным перечислением денежных средств до 31.12.2010 г. на основании контракта после выполнения работ и подписания акта выполненных работ, без выплаты аванса.</w:t>
            </w:r>
          </w:p>
        </w:tc>
      </w:tr>
      <w:tr>
        <w:trPr>
          <w:trHeight w:val="312" w:hRule="atLeast"/>
        </w:trPr>
        <w:tc>
          <w:tcPr>
            <w:tcW w:w="46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зяйства, соответствующие следующим условиям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1"/>
                <w:szCs w:val="21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1"/>
                <w:szCs w:val="21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Normal"/>
              <w:ind w:firstLine="540"/>
              <w:jc w:val="both"/>
              <w:rPr>
                <w:lang w:val="en-US" w:eastAsia="en-US" w:bidi="en-US"/>
              </w:rPr>
            </w:pPr>
            <w:r>
              <w:rPr>
                <w:sz w:val="21"/>
                <w:szCs w:val="21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  <w:tr>
        <w:trPr>
          <w:trHeight w:val="456" w:hRule="atLeast"/>
        </w:trPr>
        <w:tc>
          <w:tcPr>
            <w:tcW w:w="46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 xml:space="preserve">Приложение: 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Форма котировочной заявки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«ГП № 3»                                                                                                    Ю.Б. Власова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sgp3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03:00Z</dcterms:created>
  <dc:creator>СОК</dc:creator>
  <dc:description/>
  <cp:keywords/>
  <dc:language>en-US</dc:language>
  <cp:lastModifiedBy>Экономический отдел ГП №3</cp:lastModifiedBy>
  <cp:lastPrinted>2010-12-01T15:01:00Z</cp:lastPrinted>
  <dcterms:modified xsi:type="dcterms:W3CDTF">2010-12-01T10:23:00Z</dcterms:modified>
  <cp:revision>6</cp:revision>
  <dc:subject/>
  <dc:title>ИЗВЕЩЕНИЕ № __ от «___» __________ 200 _ года </dc:title>
</cp:coreProperties>
</file>