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 391 от «01» дека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ых средств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для  МУЗ «Клиническая медико-санитарная часть №1»</w:t>
      </w:r>
    </w:p>
    <w:tbl>
      <w:tblPr>
        <w:tblW w:w="11268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60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е средства.  Товар должен быть поставлен в соответствии с техническим заданием (приложение №1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Пермь, ул.Б.Гагарина 68, аптек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вка товара производиться </w:t>
            </w:r>
            <w:r>
              <w:rPr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sz w:val="22"/>
                <w:szCs w:val="22"/>
              </w:rPr>
              <w:t>Муниципального контракта по 31.03.2011г. Товар поставляется партиями,  по предварительной заявке заказчика по телефону,  возможность экстренной доставки товара в течение 24 часов с момента подачи зая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 0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 «08» декабря 2010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.00 до 17.00 в рабочие дни, перерыв на обе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3.00 до 14.0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sz w:val="22"/>
                <w:szCs w:val="22"/>
              </w:rPr>
      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1035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46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24:00Z</dcterms:created>
  <dc:creator>-</dc:creator>
  <dc:description/>
  <cp:keywords/>
  <dc:language>en-US</dc:language>
  <cp:lastModifiedBy>Admin</cp:lastModifiedBy>
  <cp:lastPrinted>2010-12-01T10:57:00Z</cp:lastPrinted>
  <dcterms:modified xsi:type="dcterms:W3CDTF">2010-12-01T08:01:00Z</dcterms:modified>
  <cp:revision>11</cp:revision>
  <dc:subject/>
  <dc:title/>
</cp:coreProperties>
</file>