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ротокол №  10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6"/>
        </w:rPr>
        <w:t>рассмотрения и оценки котировочных заявок</w:t>
      </w:r>
      <w:r>
        <w:rPr>
          <w:rFonts w:cs="Times New Roman" w:ascii="Times New Roman" w:hAnsi="Times New Roman"/>
          <w:b/>
          <w:caps/>
          <w:sz w:val="24"/>
        </w:rPr>
        <w:br/>
      </w:r>
      <w:r>
        <w:rPr>
          <w:rFonts w:cs="Times New Roman" w:ascii="Times New Roman" w:hAnsi="Times New Roman"/>
          <w:b/>
        </w:rPr>
        <w:t xml:space="preserve">на поставку автомобиля </w:t>
      </w:r>
      <w:r>
        <w:rPr>
          <w:rFonts w:cs="Times New Roman" w:ascii="Times New Roman" w:hAnsi="Times New Roman"/>
          <w:b/>
          <w:lang w:val="en-US"/>
        </w:rPr>
        <w:t>Toyo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amry</w:t>
      </w:r>
      <w:r>
        <w:rPr>
          <w:rFonts w:cs="Times New Roman" w:ascii="Times New Roman" w:hAnsi="Times New Roman"/>
          <w:b/>
        </w:rPr>
        <w:t xml:space="preserve"> или эквивалент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 «Управление строительства города Перм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«01» декабря 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</w:rPr>
      </w:pPr>
      <w:r>
        <w:rPr>
          <w:sz w:val="24"/>
        </w:rPr>
        <w:t xml:space="preserve">10 часов 00 минут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</w:t>
      </w:r>
      <w:r>
        <w:rPr>
          <w:sz w:val="24"/>
          <w:szCs w:val="24"/>
        </w:rPr>
        <w:t>редседатель   –   Андреев Владимир Валерьевич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еститель председателя   –   Лузянин Александр Иванович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          Пасынкова Галина Ивановна</w:t>
      </w:r>
      <w:r>
        <w:rPr>
          <w:sz w:val="24"/>
        </w:rPr>
        <w:t xml:space="preserve">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Меркушина Юлия Сергеевна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 комиссии:      Власова Анжелик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</w:t>
      </w:r>
    </w:p>
    <w:p>
      <w:pPr>
        <w:pStyle w:val="Mso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</w:rPr>
        <w:t xml:space="preserve">на поставку автомобиля </w:t>
      </w:r>
      <w:r>
        <w:rPr>
          <w:rFonts w:cs="Times New Roman" w:ascii="Times New Roman" w:hAnsi="Times New Roman"/>
          <w:lang w:val="en-US"/>
        </w:rPr>
        <w:t>Toyo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mry</w:t>
      </w:r>
      <w:r>
        <w:rPr>
          <w:rFonts w:cs="Times New Roman" w:ascii="Times New Roman" w:hAnsi="Times New Roman"/>
        </w:rPr>
        <w:t xml:space="preserve"> или эквивалент </w:t>
      </w:r>
      <w:r>
        <w:rPr>
          <w:rFonts w:cs="Times New Roman" w:ascii="Times New Roman" w:hAnsi="Times New Roman"/>
          <w:sz w:val="24"/>
          <w:szCs w:val="24"/>
        </w:rPr>
        <w:t>в соответствии  с условиями, указанными в  Техническом задании (извещение № 10 от 18.11.2010 г.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18.11.2010 г.)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4"/>
          <w:lang w:eastAsia="en-US"/>
        </w:rPr>
        <w:t>499 000,00 руб. (Четыреста девяносто девять тысяч) рублей 00 копеек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 Источник финансирования: бюджет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5.1.</w:t>
      </w:r>
      <w:r>
        <w:rPr>
          <w:b/>
        </w:rPr>
        <w:t xml:space="preserve">Техническое задание на поставку автомобиля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Camry</w:t>
      </w:r>
      <w:r>
        <w:rPr/>
        <w:t xml:space="preserve"> или эквивале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mry</w:t>
            </w:r>
            <w:r>
              <w:rPr>
                <w:b/>
              </w:rPr>
              <w:t xml:space="preserve"> или эквивален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ра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. не бол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00 к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не ме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ми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дорожного просвета, не ме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ивод боковых зерк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е противотуманные фар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ротивотуманные фар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 передних и задних двер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- или электроусилитель ру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замо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ый ру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ая рулевая колон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 безопасности водителя, пассажи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 и задний парковочный рада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имней резины на диск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spacing w:before="0" w:after="60"/>
        <w:ind w:firstLine="540"/>
        <w:rPr/>
      </w:pPr>
      <w:r>
        <w:rPr>
          <w:sz w:val="22"/>
          <w:szCs w:val="22"/>
        </w:rPr>
        <w:t xml:space="preserve">Общие требования: </w:t>
      </w:r>
    </w:p>
    <w:p>
      <w:pPr>
        <w:pStyle w:val="TextBodyIndent"/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1) Поставка автомобиля осуществляется  в соответствии с указанными выше техническими характеристиками.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2) Предлагаемый  автомобиль  не должен иметь дефектов. 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3)  Автомобиль должен пройти предпродажную подготовку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ечень работ по предпродажной подготовке: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ойка наружной части автомобиля.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истка салона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наличия механических повреждений поверхности кузова, при  необходимости устранение мелких повреждений кузова и лакокрасочного покрытия. Проверка внешнего вида и ровности обивки салона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наличия инструмента, комплектующих изделий и установка их на место.</w:t>
      </w:r>
    </w:p>
    <w:p>
      <w:pPr>
        <w:pStyle w:val="Normal"/>
        <w:numPr>
          <w:ilvl w:val="0"/>
          <w:numId w:val="9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и при необходимости зарядка аккумуляторной батареи. Проверка правильности и надежности ее крепления.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плотности, уровня и при необходимости доведения до норм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хлаждающей жидк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дкости в бачках гидропривода тормозов и сцеп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рулевом механизм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картере двигател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коробке передач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дкости в бачке омывателя стекол.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крепления колес, рулевого управления, ходовой части, шлангов и магистралей топливной и тормозной системы.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4) Автомобиль должен сопровождаться  паспортом на техническое средство, технической и эксплуатационной документацией на русском языке,   сервисной книжкой  с отметками о прохождении технического обслуживания и  иные документами (в случае необходимости), предусмотренными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) Условия гарантийного обслуживания -  не менее 1 (одного) месяца со дня подписания акта сдачи-приемки автомобиля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Место  поставки товаров:  </w:t>
      </w:r>
      <w:r>
        <w:rPr>
          <w:sz w:val="22"/>
          <w:szCs w:val="22"/>
        </w:rPr>
        <w:t>г.Пермь, ул.Кирова, 70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3. Срок поставки товаров:  </w:t>
      </w:r>
      <w:r>
        <w:rPr>
          <w:sz w:val="22"/>
          <w:szCs w:val="22"/>
          <w:lang w:eastAsia="en-US"/>
        </w:rPr>
        <w:t>с момента заключения муниципального контракта в течение 5 (пяти) календарных  дне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4. Условия гарантийного обслуживания: </w:t>
      </w:r>
      <w:r>
        <w:rPr>
          <w:sz w:val="22"/>
          <w:szCs w:val="22"/>
        </w:rPr>
        <w:t>не менее 1 (одного)  месяца со дня подписания акта сдачи-приемки автомобиля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Сведения о включенных в цену работ расходов:  цен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автомобиля 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также учитывает расходы на гарантийное обслуживание в течение гарантийного срока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6. Срок и условия оплаты: Оплата осуществляется Заказчиком по безналичному расчету путем перечисления денежных средств на расчетный счет Поставщика после поставки автомобиля на основании акта сдачи-приемки, товарной накладной, счета (счета-фактуры), подписанных Сторонами (их представителями). Перечисление денежных средств осуществляется в течение 15 (пятнадцати) банковских дней со дня получения указанных документов Заказчиком, но не позднее 20.12.2010 года. 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1980"/>
        <w:gridCol w:w="3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шов Игорь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 30.11.2010 в 09.4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Трей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8 5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 30.11.2010 в 09.50 час.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знать котировочные заявки участников размещения заказа: Лобашов Игорь Леонидович, ООО «АвтоТрейд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13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2"/>
          <w:szCs w:val="22"/>
        </w:rPr>
        <w:t>ООО «АвтоТрейд»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Пермь, ул.Советской Армии,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98 500,00 (Четыреста девяносто восемь тысяч пятьсот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Лобашов Игорь Леонид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51, г.Пермь, ул. Юрша, 56-5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99 000,00 (Четыреста девяносто девять тысяч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12pt"/>
        <w:ind w:firstLine="567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седатель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В.В.Андре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В.И.Лузянин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Г.И.Пасынк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Ю.С.Меркушина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А.А.Влас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И.Н.Черемны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360"/>
      </w:pPr>
    </w:lvl>
    <w:lvl w:ilvl="2">
      <w:start w:val="1"/>
      <w:numFmt w:val="decimal"/>
      <w:lvlText w:val="%1.%2.%3."/>
      <w:lvlJc w:val="left"/>
      <w:pPr>
        <w:tabs>
          <w:tab w:val="num" w:pos="2052"/>
        </w:tabs>
        <w:ind w:left="2052" w:hanging="720"/>
      </w:pPr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720"/>
      </w:pPr>
    </w:lvl>
    <w:lvl w:ilvl="4">
      <w:start w:val="1"/>
      <w:numFmt w:val="decimal"/>
      <w:lvlText w:val="%1.%2.%3.%4.%5."/>
      <w:lvlJc w:val="left"/>
      <w:pPr>
        <w:tabs>
          <w:tab w:val="num" w:pos="3744"/>
        </w:tabs>
        <w:ind w:left="3744" w:hanging="1080"/>
      </w:pPr>
    </w:lvl>
    <w:lvl w:ilvl="5">
      <w:start w:val="1"/>
      <w:numFmt w:val="decimal"/>
      <w:lvlText w:val="%1.%2.%3.%4.%5.%6."/>
      <w:lvlJc w:val="left"/>
      <w:pPr>
        <w:tabs>
          <w:tab w:val="num" w:pos="4410"/>
        </w:tabs>
        <w:ind w:left="4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36"/>
        </w:tabs>
        <w:ind w:left="54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102"/>
        </w:tabs>
        <w:ind w:left="61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7128" w:hanging="1800"/>
      </w:p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caps w:val="false"/>
      <w:smallCaps w:val="false"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 w:val="false"/>
      <w:caps w:val="false"/>
      <w:smallCaps w:val="false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Style16">
    <w:name w:val="Основной текст с отступом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11">
    <w:name w:val="Название Знак1"/>
    <w:basedOn w:val="Style13"/>
    <w:qFormat/>
    <w:rPr>
      <w:rFonts w:eastAsia="Times New Roman"/>
      <w:sz w:val="32"/>
    </w:rPr>
  </w:style>
  <w:style w:type="character" w:styleId="12">
    <w:name w:val="Основной текст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13">
    <w:name w:val="Основной текст с отступом Знак1"/>
    <w:basedOn w:val="Style13"/>
    <w:qFormat/>
    <w:rPr>
      <w:rFonts w:eastAsia="Times New Roman"/>
      <w:b w:val="false"/>
      <w:caps w:val="false"/>
      <w:smallCap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53:00Z</dcterms:created>
  <dc:creator>НАТАША</dc:creator>
  <dc:description/>
  <dc:language>en-US</dc:language>
  <cp:lastModifiedBy>ump22</cp:lastModifiedBy>
  <dcterms:modified xsi:type="dcterms:W3CDTF">2010-12-01T11:53:00Z</dcterms:modified>
  <cp:revision>2</cp:revision>
  <dc:subject/>
  <dc:title/>
</cp:coreProperties>
</file>