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дорожных светофоров и табло индикации времени сигналов светофо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департамента дорог и транспорта администрации города Перми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г. Пермь « 01 » декабря 2010 года</w:t>
        <w:br/>
        <w:tab/>
        <w:t>11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90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поставку дорожных светофоров и табло индикации времени сигналов светофоров (извещение № 35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 23 » ноября 2010 го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заказчик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епартамент дорог и транспорта администрации города Перм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.о.начальника департамента – Дорошенко Ростислав Олегович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0, г. Пермь, ул. Уральская, 108а, кабинет 20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л. 281-96-42, 281-96-46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246 000 (Двести сорок шесть тысяч) рублей 00 коп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Требования к дорожным светофорам и табло индикации времени сигналов светофоров определе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поставки: г. Пермь, ул.Уральская, 108а, каб.207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Срок поставки: до 15 декабря 2010 г. включительно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оимость товара включает все расходы по контракту, в том числе на доставку товара Покупателю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окупателем путем перечисления денежных средств на расчетный счет Поставщика в течение 15 (Пятна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пецДор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9 800 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теграл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2 482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стандар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5 000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2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ето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4 248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82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СпецПриборСерви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1 900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/>
        <w:t xml:space="preserve"> </w:t>
      </w:r>
      <w:r>
        <w:rPr>
          <w:u w:val="single"/>
        </w:rPr>
        <w:t>ООО «СпецПриборСервис»</w:t>
      </w:r>
      <w:r>
        <w:rPr>
          <w:sz w:val="24"/>
          <w:u w:val="single"/>
        </w:rPr>
        <w:t>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614066 г.Пермь, ул.Советской Армии, дом 6, офис 3 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141 900 (Сто сорок одна тысяча девятьсот) рублей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Интеграл»</w:t>
      </w:r>
      <w:r>
        <w:rPr>
          <w:sz w:val="24"/>
        </w:rPr>
        <w:t xml:space="preserve"> 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620137 г.Екатеринбург, ул.Чайковского, 88</w:t>
      </w:r>
      <w:r>
        <w:rPr>
          <w:sz w:val="24"/>
          <w:u w:val="single"/>
          <w:lang w:val="en-US"/>
        </w:rPr>
        <w:t>/3-21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142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t>482 (Сто сорок две тысячи четыреста восемьдесят два) рубля</w:t>
      </w:r>
      <w:r>
        <w:rPr>
          <w:sz w:val="24"/>
        </w:rPr>
        <w:t xml:space="preserve"> 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68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Лебед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Сокол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 Белочиц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  <w:szCs w:val="24"/>
        </w:rPr>
        <w:t>начальник управления дорогами</w:t>
        <w:tab/>
        <w:t>М.Л.Кис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3"/>
      <w:type w:val="nextPage"/>
      <w:pgSz w:w="11906" w:h="16838"/>
      <w:pgMar w:left="1440" w:right="1111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22:00Z</dcterms:created>
  <dc:creator>Институт госзакупок РАГС</dc:creator>
  <dc:description/>
  <cp:keywords/>
  <dc:language>en-US</dc:language>
  <cp:lastModifiedBy>Смердов</cp:lastModifiedBy>
  <cp:lastPrinted>2010-12-01T12:45:00Z</cp:lastPrinted>
  <dcterms:modified xsi:type="dcterms:W3CDTF">2010-12-01T08:22:00Z</dcterms:modified>
  <cp:revision>5</cp:revision>
  <dc:subject/>
  <dc:title>ПРОТОКОЛ ОЦЕНКИ И СОПОСТАВЛЕНИЯ ЗАЯВОК НА УЧАСТИЕ В КОНКУРСЕ </dc:title>
</cp:coreProperties>
</file>