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>» декабр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55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научно-исследовательской работы на тем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фортность города Перми для семей с детьми и детей»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стратегического развития города Перми обеспечение  комфортных и безопасных условий для проживания на территории города семей с детьми является безусловным приоритетом. Развитие города невозможно без поддержания постоянной численности трудоспособного населения, а также без обеспечения оптимальной миграции на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 НИР заключается в обосновании выбора стратегий обеспечения комфортных и безопасных условий для проживания на территории города семей с детьми и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ктом исследования в работе выступают жители Перми:</w:t>
      </w:r>
    </w:p>
    <w:p>
      <w:pPr>
        <w:pStyle w:val="Normal"/>
        <w:jc w:val="both"/>
        <w:rPr/>
      </w:pPr>
      <w:r>
        <w:rPr>
          <w:sz w:val="24"/>
          <w:szCs w:val="24"/>
        </w:rPr>
        <w:t>1. Дети от 10 до 17 лет включи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одители детей в возрасте от 0 до 18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«Потенциальные родители» - жители Перми в возрасте от 18 до 35 лет, не имеющие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Эксперты исследуемых областей жизне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едставители администрации школ гор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ом исследования являются характеристики комфортных и безопасных условий для проживания на территории города семей с детьми и детей с </w:t>
      </w:r>
      <w:r>
        <w:rPr>
          <w:i/>
          <w:sz w:val="24"/>
          <w:szCs w:val="24"/>
        </w:rPr>
        <w:t xml:space="preserve">учетом структурной модели комфортной городской среды для ребенка как результата процесса интеграции составляющих ее сред, а также окружающих пол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исследования к определению комфортной среды для проживания необходимо подходить с двух позиций: объективной и субъективной. Объективные и субъективные характеристики должны дополнять общую картину по определенным типам показате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работы необходимо реши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истему основных индикаторов, определяющих комфортность города для проживания на его территории семей с детьми и дет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необходимый объем выборки для получения репрезентативных данных по исследуемым группа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рать адекватные методы и инструменты исследов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электронные формы для перевода информации в электронные таблицы и базу данных, а также таблицы учета данных и инструкции для исполнител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перечень основных нормативных правовых актов по вопросам детства, действующих в городе Пер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сбор и обработку информации в городе Пер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ить качественно и количественно уровень комфортности города Перми для семей с детьми и дет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еречень наиболее острых проблем, являющихся барьерами для повышения уровня комфортности города Перми для семей с детьми и дет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учетом уже реализующихся мероприятий по отдельным сферам выделить актуальные направления для улучшения ситуации в сфере семьи и детей на территории города Перми, предложить первоочередные меры и приоритетные мероприят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отношение к планированию деторождений у пермяков, еще не имеющих де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причины откладываемых рождени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этапы проведения исследован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ий алгоритм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данных из официальных статистических органов, проведение полевы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ведение полученных данных в матриц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нализ и описание выявленных зависим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 расчет показателя комфортной среды для проживания семей с дет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ипологизация районов Перми в зависимости от величины интегрального показателя комфортной среды для проживания семей с дет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управленческих задач в области развития города через показатели комфортной среды для проживания семей с дет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1 этап. Кабинетное исследование, в т. ч. проработка инструментария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нализ статистических данных, нормативных правовых актов с целью выделения перечня вопросов для исследования по каждой сфере, а также уточнения перечня уже реализующихся мероприятия по созданию и увеличению комфортности города Перми для де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: согласованные с Заказчиком результа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2 этап. Проведение полевых работ (социологические методы сбора информации</w:t>
      </w:r>
      <w:r>
        <w:rPr>
          <w:b/>
          <w:i/>
          <w:sz w:val="24"/>
          <w:szCs w:val="24"/>
        </w:rPr>
        <w:t>)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личественные ис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Анкетный опрос родителей детей в возрасте от 0 до 17 лет. Тип выборки – случайная районированная, обеспечивающая представительность основных групп населения, имеющих детей разного возраста. Объем – 522 единицы наблюдения. Для получения адекватной картины необходимо охватить все микрорайоны города, в т.ч. удаленные. Таким образом, будем иметь возможность проецирования особо неблагополучных районов на карту города. В Перми насчитывается 87 микрорайонов (см. Приложение 3). В каждом из них необходимо опросить родителей детей по шести возрастным группам детей (от 0 до 3 лет, от 3 до 7 лет, от 7 до 10 лет, от 10 до 14 лет, от 14 до 18 лет).</w:t>
      </w:r>
    </w:p>
    <w:p>
      <w:pPr>
        <w:pStyle w:val="Normal"/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Результат: заполненные анкеты, маршрутные листы (либо идентификационные карты), контрольные листы, массив данных в электронном табличном форма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Анкетный опрос детей в возрасте от 10 до 17 лет. Опрашиваются учащиеся 5, 7, 9 и 11 классов в каждом районе города. Объем – не менее 500 единиц наблюдения. </w:t>
      </w:r>
    </w:p>
    <w:p>
      <w:pPr>
        <w:pStyle w:val="Normal"/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Результат: заполненные анкеты, маршрутные листы (либо идентификационные карты), контрольные листы, массив данных в электронном табличном формате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Анкетный опрос жителей Перми в возрасте от 18 до 35 лет, не имеющих детей, относящихся к группе «потенциальные родители». Тип выборки - случайная, обеспечивающая представительность основных возрастных групп. Объем – 300 единиц на</w:t>
      </w:r>
      <w:r>
        <w:rPr/>
        <w:t>блюдения.</w:t>
      </w:r>
    </w:p>
    <w:tbl>
      <w:tblPr>
        <w:tblW w:w="743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70"/>
        <w:gridCol w:w="770"/>
        <w:gridCol w:w="1341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растные группы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борочная совокупность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8 до 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 до 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5 до 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 до 3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жители города в возрасте от 18 до 35 ле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Результат: заполненные анкеты, маршрутные листы, контрольные листы, массив данных в электронном табличном форма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лошной телефонный опрос представителей администраций школ города Перми. Всего в городе Перми функционирует 125 дневных общеобразовательных школ. Итоговое количество заполненных опросных листов будет зависеть от количества работающих образовательных учреждений на момент опроса.</w:t>
      </w:r>
    </w:p>
    <w:p>
      <w:pPr>
        <w:pStyle w:val="Normal"/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Результат: все аудиозаписи проведенных телефонных опросов, массив данных в электронном табличном форм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исследование с помощью применения метода фокусированных групповых дискуссий. Участники фокус-групп: эксперты каждой исследуемой сферы жизнедеятельности. В качестве экспертов планируется привлекать: работников учреждений образования, здравоохранения, спорта; представителей администрации города; родителей. Кроме того, перед дискуссиями экспертам заранее должны быть направлены вопросы и сделана постановка задач, по окончании дискуссии проводится анкетирование экспер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го необходимо провести 4 фокус-групповые дискуссии, направленные на углубленное изучение следующих сфер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воспитание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, творчество, досуг, физкультура и спорт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и личная физическая безопаснос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городской инфраструктуры должна быть предложена к обсуждению в каждой из четырех дискусси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: аудио- и видеозаписи проведенных дискуссий, транскрипты, заполненные анкеты, дополнительные материалы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 этап. Аналитический этап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ходе аналитического этапа проводится анализ полученных результатов в ходе количественных методов исследований с использованием статистического пакета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>, графическая и аналитическая интерпретация полученных результатов, а также формируется итоговый аналитический отч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: согласованный с Заказчиком итоговой аналитический отчет по теме «Комфортность города Перми для семей с детьми и детей», в рамках которого должны быть решены цели и задачи данного исследования. Отчет в т. ч. должен содержать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лучение показателей комфортности города для жизнедеятельности семей с детьми и детей, а также поиск зависимостей между ними, анализ и интерпретацию полученных результатов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чень наиболее острых проблем, являющихся барьером для увеличения уровня комфортности города Перми дл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уальные направления для улучшения ситуации в сфере семьи и детей на территор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7 календарных дня заключения муниципального контракт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2:00Z</dcterms:created>
  <dc:creator>ОВМСК</dc:creator>
  <dc:description/>
  <cp:keywords/>
  <dc:language>en-US</dc:language>
  <cp:lastModifiedBy>СОК</cp:lastModifiedBy>
  <cp:lastPrinted>2010-08-02T08:29:00Z</cp:lastPrinted>
  <dcterms:modified xsi:type="dcterms:W3CDTF">2010-12-01T10:07:00Z</dcterms:modified>
  <cp:revision>17</cp:revision>
  <dc:subject/>
  <dc:title>Приложение № 1</dc:title>
</cp:coreProperties>
</file>