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1</w:t>
      </w:r>
      <w:r>
        <w:rPr>
          <w:b/>
          <w:szCs w:val="24"/>
        </w:rPr>
        <w:t>» декабря 2010 года № 5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научно-исследовательской работы на тему: «Комфортность города Перми для семьи с детьми и детей»</w:t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65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Администрации города 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Ленина, 23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67-72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шева Ольга Михайловна, Лобанова Ольга Иван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города Перм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учно-исследовательской работы на тему: «Комфортность города Перми для семьи с детьми и детей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Пермь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алендарны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 000 (</w:t>
            </w:r>
            <w:r>
              <w:rPr>
                <w:rFonts w:cs="Times New Roman" w:ascii="Times New Roman" w:hAnsi="Times New Roman"/>
              </w:rPr>
              <w:t xml:space="preserve">триста тысяч) </w:t>
            </w:r>
            <w:r>
              <w:rPr>
                <w:rFonts w:cs="Times New Roman" w:ascii="Times New Roman" w:hAnsi="Times New Roman"/>
                <w:b/>
              </w:rPr>
              <w:t>рубле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Сибирская, 8, каб.10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3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по форме электронного документа по форме Приложение № 2 к извещению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 3)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сновании протокола рассмотрения и оценки котировочных заявок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7 и не позднее 9 дн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Заказчик осуществляет оплату безналичным перечислением денежных средств на расчетный счет Исполнителя в два этапа: предоплата в размере 30% от общей цены муниципального контракта в течение 5 (пяти) банковских дней после подписания муниципального контракта; окончательная оплата в течение 10 (десяти) банковских дней </w:t>
            </w:r>
            <w:r>
              <w:rPr/>
              <w:t>на основании подписанного сторонами акта сдачи-приемки выполненных работ и представленных исполнителем необходимых платежных документов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.о. начальника управ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циальной политики                                                                                                         А.М.Завьялова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39:00Z</dcterms:created>
  <dc:creator>СОК</dc:creator>
  <dc:description/>
  <cp:keywords/>
  <dc:language>en-US</dc:language>
  <cp:lastModifiedBy>СОК</cp:lastModifiedBy>
  <cp:lastPrinted>2010-11-29T15:02:00Z</cp:lastPrinted>
  <dcterms:modified xsi:type="dcterms:W3CDTF">2010-12-01T10:07:00Z</dcterms:modified>
  <cp:revision>32</cp:revision>
  <dc:subject/>
  <dc:title>ИЗВЕЩЕНИЕ № __ от «___» __________ 200 _ года </dc:title>
</cp:coreProperties>
</file>