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40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предоставление права использования программного обеспечения </w:t>
      </w: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декабря 2010 года</w:t>
        <w:br/>
        <w:t xml:space="preserve">  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ить муниципальный контракт на предоставление права использования программного обеспечения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ксана Георги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Пермь, ул.Ленина, 23, каб.3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210-14-9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 заключить муниципальный контракт на предоставление права использования программного обеспече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 650 0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95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уматов Юрий Геннадьевич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97, Пермский край, город Пермь, ул. Подлесная, д.3а, кв.33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ИТЕК-СЕРВИС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ород Пермь, ул. Г.Хасана, 42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офтЛайн Трейд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88, город Москва, ул. Угрешская, д.2, строение 7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RANGE!B34"/>
            <w:r>
              <w:rPr>
                <w:sz w:val="22"/>
                <w:szCs w:val="22"/>
              </w:rPr>
              <w:t>ООО "Стайл Электроникс Компани"</w:t>
            </w:r>
            <w:bookmarkEnd w:id="0"/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RANGE!E34"/>
            <w:r>
              <w:rPr>
                <w:sz w:val="22"/>
                <w:szCs w:val="22"/>
              </w:rPr>
              <w:t>618000, Пермский край, город Березники, ул. Мира, д.71</w:t>
            </w:r>
            <w:bookmarkEnd w:id="1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АЗИС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90, Московская область, город Краснознаменск, ул. Строителей, д 3Б, а/я 296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ВС-софт"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ород Пермь, ул.Тимирязева, 24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айл Электроникс Компани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ИВС-соф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134"/>
        <w:gridCol w:w="1599"/>
        <w:gridCol w:w="2700"/>
        <w:gridCol w:w="1945"/>
        <w:gridCol w:w="108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П Шуматов Юрий Геннад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Приложени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качестве услуг п.6, 9, 10 не соответствуют требованиям, указанным в техническом задании документации об аукцион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ИТЕК-СЕРВИ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1, Приложени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в Сведениях о качестве услуг п.6, 9, 10 не соответствуют требованиям, указанным в техническом задании документации об аукционе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в платежном поручении, представленном в составе заявки, не указаны: наименование, лицевой счет, расчетный счет, БИК, банк получателя)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"СофтЛайн Трейд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  учредительного документа участника размещения заказа (в составе заявки представлена копия устава в предыдущей редакц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БАЗИС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  учредительного документа участника размещения заказа (в составе заявки представлена копия устава в предыдущей редакции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джашвили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бров М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31:00Z</dcterms:created>
  <dc:creator>Кузнецов Александр Александрович</dc:creator>
  <dc:description/>
  <cp:keywords/>
  <dc:language>en-US</dc:language>
  <cp:lastModifiedBy>Кузнецов Александр Александрович</cp:lastModifiedBy>
  <cp:lastPrinted>2007-10-18T15:41:00Z</cp:lastPrinted>
  <dcterms:modified xsi:type="dcterms:W3CDTF">2010-12-01T10:29:00Z</dcterms:modified>
  <cp:revision>3</cp:revision>
  <dc:subject/>
  <dc:title>ПРОТОКОЛ № 01/03-07</dc:title>
</cp:coreProperties>
</file>