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35А/2/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смотрения заявок на участие в открытом аукционе на </w:t>
      </w:r>
      <w:r>
        <w:rPr>
          <w:b/>
          <w:sz w:val="28"/>
          <w:szCs w:val="28"/>
        </w:rPr>
        <w:t>право заключить муниципальный контракт на выполнение работ по текущему ремонту помещений коридоров (путей эвакуации) в административных зданиях по адресам: г. Пермь, ул. Сибирская, 15, ул. Сибирская, 17А, ул. Куйбышева, 33</w:t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    «01» декабря 2010 года</w:t>
        <w:br/>
        <w:t xml:space="preserve">      14 часов 00 мину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>право заключить муниципальный контракт на выполнение работ по текущему ремонту помещений коридоров (путей эвакуации) в административных зданиях по адресам: г. Пермь, ул. Сибирская, 15, ул. Сибирская, 17А, ул. Куйбышева, 33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Администрация города Перми</w:t>
      </w:r>
    </w:p>
    <w:p>
      <w:pPr>
        <w:pStyle w:val="Normal"/>
        <w:jc w:val="both"/>
        <w:rPr/>
      </w:pPr>
      <w:r>
        <w:rPr/>
        <w:t>Адрес – 614000, г. Пермь, ул. Ленина,23</w:t>
      </w:r>
    </w:p>
    <w:p>
      <w:pPr>
        <w:pStyle w:val="Normal"/>
        <w:jc w:val="both"/>
        <w:rPr/>
      </w:pPr>
      <w:r>
        <w:rPr/>
        <w:t>Телефон – (342) 212-46-23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/>
        </w:rPr>
        <w:t>Предмет аукциона</w:t>
      </w:r>
      <w:r>
        <w:rPr/>
        <w:t>:</w:t>
      </w:r>
      <w:r>
        <w:rPr>
          <w:b/>
        </w:rPr>
        <w:t xml:space="preserve"> </w:t>
      </w:r>
      <w:r>
        <w:rPr/>
        <w:t>выполнение работ по текущему ремонту помещений коридоров (путей эвакуации) в административных зданиях по адресам: г. Пермь, ул. Сибирская, 15, ул. Сибирская, 17А, ул. Куйбышева, 33</w:t>
      </w:r>
    </w:p>
    <w:p>
      <w:pPr>
        <w:pStyle w:val="TextBody"/>
        <w:rPr/>
      </w:pPr>
      <w:r>
        <w:rPr>
          <w:b/>
        </w:rPr>
        <w:t>Начальная (максимальная) цена</w:t>
      </w:r>
      <w:r>
        <w:rPr/>
        <w:t>: 862 058,00 (восемьсот шестьдесят две тысячи  пятьдесят восемь рублей) 00 копеек</w:t>
      </w:r>
    </w:p>
    <w:p>
      <w:pPr>
        <w:pStyle w:val="Normal"/>
        <w:ind w:firstLine="317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ариан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8, г. Пермь, ул. Космонавта Леонова, 60-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лю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5, г. Пермь, ул. Петропавловская, 59а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М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Крупской, 67, оф.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СК «Римэй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Левченко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монтаж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Полины Осипенко, 59, оф.3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-Класси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Чкалова, 38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проек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740, Пермский край, г. Добрянка, ул. Лизы Чайкиной, 19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но-Уральская Строительная Компани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Пермский край, г. Пермь, ул. Кронштадтская, 39а, оф.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иционная Компания «Омег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Космонавта Беляева, 35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иализированное-механизированное управление № 33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540, Пермский край, г. Соликамск, ул. Энергетиков, 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 «Эксперт-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Фоминская, 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тевые и электрические технологи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а/я 12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Революции, 30-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Г.Звезда, 46, оф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ропол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ГАРД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56, г. Москва, ул. Болотниковская, 9, корп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ерд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Усольская, 5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макин Сергей Никола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ЭК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Советская, 104, оф.5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ждоникидзе,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ирова, 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Усольская,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онтажТранс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Усольская,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лагодат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Окулова, 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Шоссе Космонатов, 111, корп.3, п/я 2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ил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, г. Пермь, ул. Революции,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лосерди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Куйбышева, 114, оф.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 г. Пермь, ул. Кирпичный завод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7, г. Пермь, ул. Малкова,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утни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Уинская, 13-1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СУ «Беркам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1, г. Пермь, ул. Костычева,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0, г. Киров, ул. Московская, 1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Решетниковский спуск,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нус Плю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Пушкарская, 51, оф.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фьян-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ибирская,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Шоссе Космонавтов, 111, корп.27, оф.4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салтинг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20, Пермский край, Уинский район, с. Уинское, ул. Космонавтов, 2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ариан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М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СК «Римэй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монтаж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-Класси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проек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но-Уральская Строительная Компан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иционная Компания «Омег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 «Эксперт-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тевые и электрические технологи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ерд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макин Сергей Николае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ЭК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лагодать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иль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лосердие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утни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СУ «Берка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8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нус 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фьян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салтинг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996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ООО «МонтажТрансСтро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представлен документ – в составе заявки отсутствует документ Сведения о качеств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ЛИГАРД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представлен документ – копии учредительных документов (отсутствуют изменения в устав от 06.10.2010г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крополь-М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 документ- сведения об участнике размещения заказа ( в заявке отсутствует почтовый адрес участ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иализированное-механизированное управление № 33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ставлен документ - копии учредительных документов </w:t>
              <w:br/>
              <w:t>(устав представлен не в полном объеме – часть текста отсутству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Чайко О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Мохов Д.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37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52:00Z</dcterms:created>
  <dc:creator>ump15</dc:creator>
  <dc:description/>
  <cp:keywords/>
  <dc:language>en-US</dc:language>
  <cp:lastModifiedBy>ОВМСК</cp:lastModifiedBy>
  <cp:lastPrinted>2010-12-01T13:54:00Z</cp:lastPrinted>
  <dcterms:modified xsi:type="dcterms:W3CDTF">2010-12-01T08:56:00Z</dcterms:modified>
  <cp:revision>20</cp:revision>
  <dc:subject/>
  <dc:title>ПРОТОКОЛ № 01/03-07</dc:title>
</cp:coreProperties>
</file>