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8 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оконных блоков в здании по адресу ул. Ленина, 2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администрации города Перми</w:t>
      </w:r>
    </w:p>
    <w:p>
      <w:pPr>
        <w:pStyle w:val="Normal"/>
        <w:spacing w:lineRule="exact" w:line="24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1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Ищенко Юлия Анатольевна – заместитель начальника хозяйственного управления администрации города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выполнение работ по текущему ремонту оконных блоков в здании по адресу ул.Ленина, 23  (извещение № 50 от «18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18» но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324 390, 17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 Наименование, характеристики и объем выполняемых работ: в соответствии с локальным сметным расчетом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   Место выполнения работ: г. Пермь, ул. Ленина, 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 Сроки выполнения работ: в течение 15 календарных дней с момента подписа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Заказчик осуществляет оплату безналичным перечислением денежных средств в течение месяца с момента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), при условии оформленных в установленном порядке форм КС-2, КС-3, счетов и счетов-фактур. При этом оплата осуществляется по сметной стоимости заказчика с учетом понижающего коэффициента, который определяется как частное от  деления  цены контракта, предложенной победителем котировки цен, на начальную (максимальную) цену контра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шмухаметов Рашид Киям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5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«Электро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ыли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онные технологии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У Берка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67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4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46"/>
        <w:gridCol w:w="6095"/>
      </w:tblGrid>
      <w:tr>
        <w:trPr>
          <w:trHeight w:val="74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онные технологии –М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 47  Федерального закона № 94-ФЗ от  21.07.2005г. заявка не соответствует требованиям, установленным в извещении о проведении запроса котировок, указаны не все банковские реквизиты  (не указан БИК).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У Беркам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 ст. 47  Федерального закона № 94-ФЗ от  21.07.2005г. заявка не соответствует требованиям, установленным в извещении о проведении запроса котировок (не указан корсчет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Строй-трейд» (адрес: 614000, г.Пермь, ул. Куйбышева, 80, оф.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239 000</w:t>
      </w:r>
      <w:r>
        <w:rPr>
          <w:bCs/>
          <w:kern w:val="2"/>
          <w:sz w:val="22"/>
          <w:szCs w:val="22"/>
        </w:rPr>
        <w:t>,00</w:t>
      </w:r>
      <w:r>
        <w:rPr>
          <w:sz w:val="22"/>
          <w:szCs w:val="22"/>
        </w:rPr>
        <w:t xml:space="preserve"> (Двести тридцать девять тысяч) рублей 00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Оригинал-Интерьер» (адрес: 614064, г.Пермь, ул.Усольская,1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259000,00 (Двести пятьдесят девять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  Шистерова Л.Н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 xml:space="preserve">        ___________________               Ищенко Ю.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 xml:space="preserve">               </w:t>
        <w:tab/>
        <w:t xml:space="preserve">        ___________________               Голева Е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Стампель Н.Н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___________________  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:                               ___________________              Пантелеев А.Г.</w:t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4:04:00Z</dcterms:created>
  <dc:creator>Институт госзакупок РАГС</dc:creator>
  <dc:description/>
  <cp:keywords/>
  <dc:language>en-US</dc:language>
  <cp:lastModifiedBy>hozu2</cp:lastModifiedBy>
  <cp:lastPrinted>2010-12-01T15:45:00Z</cp:lastPrinted>
  <dcterms:modified xsi:type="dcterms:W3CDTF">2010-12-01T11:32:00Z</dcterms:modified>
  <cp:revision>41</cp:revision>
  <dc:subject/>
  <dc:title>ПРОТОКОЛ ОЦЕНКИ И СОПОСТАВЛЕНИЯ ЗАЯВОК НА УЧАСТИЕ В КОНКУРСЕ </dc:title>
</cp:coreProperties>
</file>