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114</w:t>
      </w:r>
      <w:r>
        <w:rPr>
          <w:b/>
          <w:szCs w:val="24"/>
        </w:rPr>
        <w:t xml:space="preserve"> от «2» декабря  2010 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оказание услуг </w:t>
      </w:r>
      <w:r>
        <w:rPr>
          <w:b/>
          <w:color w:val="000000"/>
          <w:szCs w:val="24"/>
        </w:rPr>
        <w:t xml:space="preserve">по удалению (сбору, вывозу, обезвреживанию и утилизации) опасных медицинских отходов класса «Б» с территори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TextBody"/>
        <w:rPr>
          <w:b/>
          <w:b/>
          <w:smallCaps/>
          <w:color w:val="000000"/>
          <w:sz w:val="24"/>
          <w:szCs w:val="24"/>
          <w:u w:val="single"/>
        </w:rPr>
      </w:pPr>
      <w:r>
        <w:rPr>
          <w:b/>
          <w:smallCaps/>
          <w:color w:val="000000"/>
          <w:sz w:val="24"/>
          <w:szCs w:val="24"/>
          <w:u w:val="single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Кирова, 23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</w:t>
            </w:r>
            <w:r>
              <w:rPr>
                <w:sz w:val="22"/>
                <w:szCs w:val="22"/>
              </w:rPr>
              <w:t>_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36-81-20, 244-73-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ркетин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удалению (сбору, вывозу, обезвреживанию и утилизации) опасных медицинских отходов класса «Б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>
                <w:sz w:val="22"/>
                <w:szCs w:val="22"/>
              </w:rPr>
              <w:t>Вывоз медицинских отходов производить транспортом исполнителя ежеднев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, герметично закрывающиеся фиксирующей крышкой контейнеры (8 шт.) объемом 0,75м3 для хранения  отходов по классу Б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      <w:tab/>
              <w:t>края для процессов удаления отходов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соблюдение норм техники безопасности и охраны труда при работе собственных сотрудников с отходами Заказчика. 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286 кг </w:t>
            </w:r>
            <w:r>
              <w:rPr>
                <w:sz w:val="22"/>
                <w:szCs w:val="22"/>
              </w:rPr>
              <w:t>В том числе бюджет – 1327 кг; Субвенция – 209 кг Предпринимательская деятельность – 467 кг; Средства обязательного медицинского страхования – 10 283  к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едицинских отходов производить ежедневно по адресам: г. Пермь, ул. Плеханова,36, ул. Большевистская,224, ул. Машинистов,20, ул. Борчанинова,8, ул. Желябова,1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, с 01.01.2011 г. до 30.06.2011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тоимость по удалению отходов включены все расходы на предоставление расходного </w:t>
              <w:tab/>
              <w:t>материала, сбор, транспортировку, обезвреживание,</w:t>
              <w:tab/>
              <w:t>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 425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</w:t>
            </w:r>
            <w:r>
              <w:rPr>
                <w:sz w:val="22"/>
                <w:szCs w:val="22"/>
              </w:rPr>
              <w:t xml:space="preserve"> В том числе бюджет – 53 942,55;    субвенция – 8495,85; предпринимательская деятельность – 18 983,55; средства обязательного медицинского страхования – 418 003,95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инет 1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14» декабря 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по электронной почте  (по форме Приложения    № 1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535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 врач  МУЗ ГКБ № 2                              __________________________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>имени доктора Ф.Х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ра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должность)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59:00Z</dcterms:created>
  <dc:creator>СОК</dc:creator>
  <dc:description/>
  <cp:keywords/>
  <dc:language>en-US</dc:language>
  <cp:lastModifiedBy>Владимир</cp:lastModifiedBy>
  <cp:lastPrinted>2009-12-09T09:38:00Z</cp:lastPrinted>
  <dcterms:modified xsi:type="dcterms:W3CDTF">2010-12-01T09:25:00Z</dcterms:modified>
  <cp:revision>266</cp:revision>
  <dc:subject/>
  <dc:title>ИЗВЕЩЕНИЕ № __ от «___» __________ 200 _ года </dc:title>
</cp:coreProperties>
</file>