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9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/>
        <w:t>оказание услуг по организации и проведению Новогоднего вечера для актива Индустриального района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               «02» декабр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 xml:space="preserve">Ширяева Елена Владимировна - начальник юридического отдела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Пьянкова Ольга Юрьевна - начальник отдела по учету и отчетности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>1.4. 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- </w:t>
      </w:r>
      <w:r>
        <w:rPr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rPr/>
      </w:pPr>
      <w:r>
        <w:rPr/>
        <w:t xml:space="preserve">Оказание услуг по организации и проведению Новогоднего вечера для актива Индустриального района </w:t>
      </w:r>
    </w:p>
    <w:p>
      <w:pPr>
        <w:pStyle w:val="Normal"/>
        <w:suppressAutoHyphens w:val="true"/>
        <w:rPr/>
      </w:pPr>
      <w:r>
        <w:rPr/>
        <w:t>г. Перми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41 от «24» ноябр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24» ноя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60 000,00 (шестьдесят  тысяч рублей 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uppressAutoHyphens w:val="true"/>
        <w:ind w:left="1418" w:hanging="709"/>
        <w:jc w:val="both"/>
        <w:rPr/>
      </w:pPr>
      <w:r>
        <w:rPr>
          <w:u w:val="single"/>
        </w:rPr>
        <w:t>специально оборудованное закрытое помещение с количеством зрительских мест не менее   600 (шестьсот) на территории Индустриального района г. Перми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          </w:t>
      </w:r>
      <w:r>
        <w:rPr>
          <w:rFonts w:cs="Times New Roman" w:ascii="Times New Roman" w:hAnsi="Times New Roman"/>
          <w:u w:val="single"/>
        </w:rPr>
        <w:t>23 декабря 2010 года (с 18.30 до 21.30)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59 970,00 (пятьдесят девять тысяч девятьсот семьдеся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01.12.2010 (16.4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59 990,00 (пятьдесят девять тысяч девятьсот девяносто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01.12.2010 (16.5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>
          <w:bCs/>
          <w:kern w:val="2"/>
        </w:rPr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П Кузнецов Эдуард Евгеньевич </w:t>
      </w:r>
    </w:p>
    <w:p>
      <w:pPr>
        <w:pStyle w:val="Normal"/>
        <w:jc w:val="center"/>
        <w:rPr/>
      </w:pPr>
      <w:r>
        <w:rPr/>
        <w:t xml:space="preserve">Место нахождения: 614067, г. Пермь, ул. Ветлужская, 97-1 </w:t>
      </w:r>
    </w:p>
    <w:p>
      <w:pPr>
        <w:pStyle w:val="Normal"/>
        <w:jc w:val="center"/>
        <w:rPr/>
      </w:pPr>
      <w:r>
        <w:rPr/>
        <w:t>и составила 59 970,00 (пятьдесят девять тысяч девятьсот семьдесят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Кузнецов Эдуард 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67, г. Пермь, ул. Ветлужская, 97-1 </w:t>
      </w:r>
    </w:p>
    <w:p>
      <w:pPr>
        <w:pStyle w:val="Normal"/>
        <w:jc w:val="center"/>
        <w:rPr/>
      </w:pPr>
      <w:r>
        <w:rPr/>
        <w:t>59 970,00 (пятьдесят девять тысяч девятьсот семьдесят рублей 00 копеек)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ИП Нечаев Александр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  <w:t>Пьянкова О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г. Пермь, Проспект Парковый, д. 30, кор. 2, кв. 8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/>
                            </w:pPr>
                            <w:r>
                              <w:rPr/>
                              <w:t>59 990,00 (пятьдесят девять тысяч девятьсот девяносто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/>
                      </w:pPr>
                      <w:r>
                        <w:rPr/>
                        <w:t>59 990,00 (пятьдесят девять тысяч девятьсот девяносто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 Ширяева Елен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2-02T09:21:00Z</cp:lastPrinted>
  <dcterms:modified xsi:type="dcterms:W3CDTF">2010-12-02T05:12:00Z</dcterms:modified>
  <cp:revision>446</cp:revision>
  <dc:subject/>
  <dc:title>ПРОТОКОЛ ОЦЕНКИ И СОПОСТАВЛЕНИЯ ЗАЯВОК НА УЧАСТИЕ В КОНКУРСЕ </dc:title>
</cp:coreProperties>
</file>